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nexa nr. 3 la Regulamen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sociația de proprietari ________________________________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Localitatea ________________, Județul ___________________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Str. _____________________, Nr. ____, Bl. ____, Sc.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odul de înreg. fiscală: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OTĂRÂRE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Adunării Generale a Proprietarilor nr. ______, din data de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entru solicitarea unui sprijin financiar, privind Programul multianual de finanțare în vederea reabilitării și igienizării subsolurilor tehnice și a adăposturilor de protecție civilă amenajate în blocurile de locuințe pe teritoriul municipiului Sfântu Gheorgh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Luând la cunoștință prevederile HCL nr. _____/2025 privind aprobarea instituirii </w:t>
      </w:r>
      <w:r>
        <w:rPr>
          <w:rStyle w:val="Tli"/>
          <w:rFonts w:cs="Times New Roman" w:ascii="Times New Roman" w:hAnsi="Times New Roman"/>
          <w:sz w:val="24"/>
          <w:szCs w:val="24"/>
          <w:lang w:val="ro-RO" w:eastAsia="en-US"/>
        </w:rPr>
        <w:t>Programului multianual de finanțare în vederea reabilitării și igienizării subsolurilor tehnice 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>,  adunarea generală a proprietarilor, în ședința ordinară/extraordinară din data de _____________, în prezența a ________ membrii din totalul de __________ membrii ai asociației, reprezentând jumătate plus unu din numărul total al membrilor asociației de proprietari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OTĂRĂȘ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RT. 1. 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Se aprobă participarea la </w:t>
      </w:r>
      <w:r>
        <w:rPr>
          <w:rStyle w:val="Tli"/>
          <w:rFonts w:cs="Times New Roman" w:ascii="Times New Roman" w:hAnsi="Times New Roman"/>
          <w:sz w:val="24"/>
          <w:szCs w:val="24"/>
          <w:lang w:val="ro-RO" w:eastAsia="en-US"/>
        </w:rPr>
        <w:t>Programul multianual de finanțare în vederea reabilitării și igienizării subsolurilor tehnice 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>, conform HCL nr. ____/20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 2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Se aprobă devizul estimativ a lucrărilor de intervenții privind reabilitarea și igienizarea subsolului tehnic </w:t>
      </w:r>
      <w:r>
        <w:rPr>
          <w:rStyle w:val="Tli"/>
          <w:rFonts w:cs="Times New Roman" w:ascii="Times New Roman" w:hAnsi="Times New Roman"/>
          <w:sz w:val="24"/>
          <w:szCs w:val="24"/>
          <w:lang w:val="ro-RO" w:eastAsia="en-US"/>
        </w:rPr>
        <w:t>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la str. _________________, nr. _______, bl. _____, sc. _______, anexă la prezenta hotărâre, din care face parte integrant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ART. 3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Se aprobă finanțarea în cotă de 25% a Asociației de Proprietari __________ pentru realizarea lucrărilor de reabilitare și igienizare a subsolului tehnic </w:t>
      </w:r>
      <w:r>
        <w:rPr>
          <w:rStyle w:val="Tli"/>
          <w:rFonts w:cs="Times New Roman" w:ascii="Times New Roman" w:hAnsi="Times New Roman"/>
          <w:sz w:val="24"/>
          <w:szCs w:val="24"/>
          <w:lang w:val="ro-RO" w:eastAsia="en-US"/>
        </w:rPr>
        <w:t>și a adăposturilor de protecție civilă amenajate în blocurile de locuințe</w:t>
      </w:r>
      <w:r>
        <w:rPr>
          <w:rFonts w:cs="Times New Roman" w:ascii="Times New Roman" w:hAnsi="Times New Roman"/>
          <w:sz w:val="24"/>
          <w:szCs w:val="24"/>
          <w:lang w:val="ro-RO"/>
        </w:rPr>
        <w:t>, care va fi executată 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r. ___________________, nr. ____, bl. _____, scara _____, situat în municipiul Sfântu Gheorgh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ART. 4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Se ia act de acordul proprietarului _______________, care nu este membru al Asociației de Proprietari _________, de a se executa lucrările de intervenții și de a contribui la executarea lucrărilor în procent de 100% din cota ce îi revi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ART. 5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Se desemnează și se mandatează reprezentantul legal al Asociației de proprietari ______________________, dl./d-na __________________________ în vederea depunerii cererii de sprijin financiar în scopul realizării lucrărilor de reabilitare și igienizare a subsolurilor tehnice</w:t>
      </w:r>
      <w:r>
        <w:rPr>
          <w:rStyle w:val="Tli"/>
          <w:rFonts w:cs="Times New Roman" w:ascii="Times New Roman" w:hAnsi="Times New Roman"/>
          <w:sz w:val="24"/>
          <w:szCs w:val="24"/>
          <w:lang w:val="ro-RO" w:eastAsia="en-US"/>
        </w:rPr>
        <w:t xml:space="preserve"> și a adăposturilor de protecție civilă amenajate în blocurile de locuințe</w:t>
      </w:r>
      <w:r>
        <w:rPr>
          <w:rFonts w:cs="Times New Roman" w:ascii="Times New Roman" w:hAnsi="Times New Roman"/>
          <w:sz w:val="24"/>
          <w:szCs w:val="24"/>
          <w:lang w:val="ro-RO"/>
        </w:rPr>
        <w:t>, care vor fi executate l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>str. ___________________, nr. ____, bl. _____, scara _____, situat în municipiul Sfântu Gheorgh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 xml:space="preserve">ART. 6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- Se desemnează reprezentantul legal al Asociației de proprietari ______________________, dl./d-na __________________________ în vederea încheierii contractului de execuție a lucrărilor cu o societate comercială, în vederea reabilitării și igienizării subsolurilor tehnice </w:t>
      </w:r>
      <w:r>
        <w:rPr>
          <w:rStyle w:val="Tli"/>
          <w:rFonts w:cs="Times New Roman" w:ascii="Times New Roman" w:hAnsi="Times New Roman"/>
          <w:sz w:val="24"/>
          <w:szCs w:val="24"/>
          <w:lang w:val="ro-RO" w:eastAsia="en-US"/>
        </w:rPr>
        <w:t>și a adăposturilor de protecție civilă amenajate în blocurile de locuințe pe teritoriul municipiului Sfântu Gheorghe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, în condițiile legi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ART. 7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Se desemnează reprezentantul legal al Asociației de proprietari ______________________, dl./d-na __________________________ în vederea încheierii contractului de finanțare în vederea reabilitării și igienizării subsolurilor tehnice și a adăposturilor de protecție civilă amenajate în blocurile de locuințe pe teritoriul municipiului Sfântu Gheorghe cu Primăria municipiului Sfântu Gheorgh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ART. 8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Se ia act de către toți membri ai Asociației de Proprietari ______________ ca în cazul în care sumele acordate nu vor fi utilizate pentru destinația stabilită conform Regulamentului </w:t>
      </w:r>
      <w:r>
        <w:rPr>
          <w:rStyle w:val="Tli"/>
          <w:rFonts w:cs="Times New Roman" w:ascii="Times New Roman" w:hAnsi="Times New Roman"/>
          <w:sz w:val="24"/>
          <w:szCs w:val="24"/>
          <w:lang w:val="ro-RO" w:eastAsia="en-US"/>
        </w:rPr>
        <w:t xml:space="preserve">Programului multianual de finanțare în vederea reabilitării și igienizării subsolurilor tehnice și a adăposturilor de protecție civilă amenajate în blocurile de locuințe pe teritoriul municipiului Sfântu Gheorghe, </w:t>
      </w:r>
      <w:r>
        <w:rPr>
          <w:rFonts w:cs="Times New Roman" w:ascii="Times New Roman" w:hAnsi="Times New Roman"/>
          <w:sz w:val="24"/>
          <w:szCs w:val="24"/>
          <w:lang w:val="ro-RO"/>
        </w:rPr>
        <w:t>asociația de proprietari este obligată la restituirea sumelor repartizate cu penalitățile privind colectarea creanțelor bugeta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ab/>
        <w:t>ART. 9.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- Prezenta hotărâre se afișează la avizierul asociației de proprietari începând cu data de ____________, însoțit cu documentația ce urmează a fi depusă la Primăria Municipiului Sfântu Gheorgh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</w:t>
        <w:tab/>
        <w:tab/>
        <w:tab/>
        <w:tab/>
        <w:tab/>
        <w:tab/>
        <w:tab/>
        <w:tab/>
        <w:tab/>
        <w:t>Președinte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</w:t>
        <w:tab/>
        <w:tab/>
        <w:tab/>
        <w:tab/>
        <w:tab/>
        <w:t>________________________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b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</w:rPr>
  </w:style>
  <w:style w:type="character" w:styleId="DefaultParagraphFont">
    <w:name w:val="Default Paragraph Font"/>
    <w:qFormat/>
    <w:rPr/>
  </w:style>
  <w:style w:type="character" w:styleId="Tli">
    <w:name w:val="tl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8:18:00Z</dcterms:created>
  <dc:creator>Klara</dc:creator>
  <dc:description/>
  <cp:keywords/>
  <dc:language>en-US</dc:language>
  <cp:lastModifiedBy>Klara</cp:lastModifiedBy>
  <cp:lastPrinted>2025-02-03T15:21:00Z</cp:lastPrinted>
  <dcterms:modified xsi:type="dcterms:W3CDTF">2025-02-03T13:21:00Z</dcterms:modified>
  <cp:revision>6</cp:revision>
  <dc:subject/>
  <dc:title/>
</cp:coreProperties>
</file>