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2 la Documentaţia de atribuire</w:t>
      </w:r>
    </w:p>
    <w:p>
      <w:pPr>
        <w:pStyle w:val="Normal"/>
        <w:jc w:val="right"/>
        <w:rPr/>
      </w:pPr>
      <w:r>
        <w:rPr>
          <w:i/>
          <w:lang w:val="ro-RO"/>
        </w:rPr>
        <w:t>Această anexă se introduce - după completare - în plicul exterior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E INFORMAŢ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privind concesionarea prin licitaţie publică deschisă, cu oferte în plicuri sigilate a terenului situat în str. Lt. Păiş David în suprafaţă de 443 mp, proprietate privată a municipiului Sfântu Gheorghe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ubsemnatul/a ................................................ cu domiciliul în str ....................... nr.......bl.......sc...........ap...din......................posesor al actului de identitate seria...... nr................. CNP.................................emis de ...............................în data de ................., în calitate de ............................................................. reprezentant legal al ofertantului .................................SRL/SA având nr de înregistrare la ONRC J......./.........../............., </w:t>
        <w:tab/>
      </w:r>
    </w:p>
    <w:p>
      <w:pPr>
        <w:pStyle w:val="Normal"/>
        <w:jc w:val="both"/>
        <w:rPr>
          <w:lang w:val="fr-FR"/>
        </w:rPr>
      </w:pPr>
      <w:r>
        <w:rPr>
          <w:lang w:val="it-IT"/>
        </w:rPr>
        <w:t>pe propria răspundere declar – în calitate de participant la licitatie publică deschisă, cu oferte în</w:t>
      </w:r>
      <w:r>
        <w:rPr>
          <w:lang w:val="fr-FR"/>
        </w:rPr>
        <w:t xml:space="preserve"> </w:t>
      </w:r>
      <w:r>
        <w:rPr>
          <w:lang w:val="it-IT"/>
        </w:rPr>
        <w:t>plic sigilat, organizat pentru concesionarea unui teren situat în str. Lt. Păiş David în suprafaţă de 443 mp, că documentele anexate prezentei, depuse în copie xerox sau în original – dupa caz – corespund realităţi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- În cazul persoanelor fizice trebuie anexate următoarele documente (plic exterior)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copia actului de identiate; 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eclarația de participare la licitație (anexa nr.1 la documentația de atribuire) fără îngroșări, ștersături sau modoficări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împuternicire acordată reprezentantului desemnat pentru participare la licitaţie, </w:t>
      </w:r>
      <w:r>
        <w:rPr>
          <w:i/>
          <w:lang w:val="ro-RO"/>
        </w:rPr>
        <w:t>(dacă este cazul)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ertificat de atestare fiscală emisă de Direcția Generală Economică și Finanțe Publice Municipal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ovada achitării contravalorii caietului de sarcini, în contul RO02TREZ25621360250XXXXX deschis la Trezoreria Sfântu Gheorgh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ovada achitării garanţiei de participare la licitaţie în contul RO51TREZ2565006XXX000146 deschis la Trezoreria Sfântu Gheorghe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ontul bancar în care se va restitui garanția de participare la licitație </w:t>
      </w:r>
      <w:r>
        <w:rPr>
          <w:i/>
          <w:lang w:val="ro-RO"/>
        </w:rPr>
        <w:t>(în cazul ofertelor necâștigătoare;)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lic interior sigilat, cuprinzând: Declarația cu oferta propriu-zisă  (anexa nr.3 la documentația de atribuire)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>- În cazul persoanelor juridice trebuie anexate următoarele documente (plic exterior)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pie după cartea de identitate şi împuternicire în original privind reprezentarea societăţi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clarația de participare la licitație (anexa nr.1 la documentația de atribuire) fără îngroșări, ștersături sau modofi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pia certificatului de înregistr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ertificat constatator valabil emis de către Oficiul Registul Comerţ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ertificat de atestare fiscală emis de Direcţia Generală a Finanţelor Publice a judeţului Covasna (în original)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ertificat de atestare fiscală emis de Direcția Generală Economică și Finanțe Publice Municipale (în original)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ovada achitării contravalorii caietului de sarcini, în contul RO02TREZ25621360250XXXXX deschis la Trezoreria Sfântu Gheorgh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ovada achitării garanţiei de participare la licitaţie în contul RO51TREZ2565006XXX000146 deschis la Trezoreria Sfântu Gheorghe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ontul bancar în care se va restitui garanția de participare la licitație </w:t>
      </w:r>
      <w:r>
        <w:rPr>
          <w:i/>
          <w:lang w:val="ro-RO"/>
        </w:rPr>
        <w:t>(în cazul ofertelor necâștigătoare)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lic interior sigilat, cuprinzând: Declarația cu oferta propriu-zisă  (anexa nr.3 la documentația de atribuire)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:.......................................</w:t>
      </w:r>
    </w:p>
    <w:p>
      <w:pPr>
        <w:pStyle w:val="Normal"/>
        <w:ind w:left="4320" w:hanging="0"/>
        <w:rPr>
          <w:lang w:val="ro-RO"/>
        </w:rPr>
      </w:pPr>
      <w:r>
        <w:rPr>
          <w:lang w:val="ro-RO"/>
        </w:rPr>
        <w:t>Semnătura ofertantului şi ştampila (dacă este caz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2880" w:firstLine="720"/>
        <w:jc w:val="center"/>
        <w:rPr>
          <w:lang w:val="ro-RO"/>
        </w:rPr>
      </w:pPr>
      <w:r>
        <w:rPr>
          <w:lang w:val="ro-RO"/>
        </w:rPr>
        <w:t>..............................................................</w:t>
      </w:r>
    </w:p>
    <w:sectPr>
      <w:type w:val="nextPage"/>
      <w:pgSz w:w="12240" w:h="15840"/>
      <w:pgMar w:left="1418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21:00Z</dcterms:created>
  <dc:creator>kato.hilda</dc:creator>
  <dc:description/>
  <cp:keywords/>
  <dc:language>en-US</dc:language>
  <cp:lastModifiedBy>Zsolt</cp:lastModifiedBy>
  <cp:lastPrinted>2020-08-20T11:17:00Z</cp:lastPrinted>
  <dcterms:modified xsi:type="dcterms:W3CDTF">2021-02-17T12:37:00Z</dcterms:modified>
  <cp:revision>10</cp:revision>
  <dc:subject/>
  <dc:title>Această anexă se introduce- după completare- în plicul exterior</dc:title>
</cp:coreProperties>
</file>