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  <w:t xml:space="preserve">CERINŢE TEHNICE SOLICITATE ŞI GARANTATE PENTRU SISTEM DE ILUMINAT URBAN TIP AIL 70W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tbl>
      <w:tblPr>
        <w:tblW w:w="10357" w:type="dxa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708"/>
        <w:gridCol w:w="4980"/>
        <w:gridCol w:w="4669"/>
      </w:tblGrid>
      <w:tr>
        <w:trPr/>
        <w:tc>
          <w:tcPr>
            <w:tcW w:w="10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1.  Aparat de iluminat IP66/IP66 complet echipat, inclusiv lampa cu descărcări în vapori de sodiu 70W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.1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Alimentare electrică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- tensiune nominală 230V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- frecvenţă nominală 50Hz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.2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Grad de protecţie compartiment optic (minim) IP66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.3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Grad de protecţie  compartiment accesorii electrice  (min.)  IP66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.4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Rezistenţa la impact a întregului aparat de iluminat (minim) IK 08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.5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Clasa de izolaţie electrică: I sau II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.6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Dimensiuni aparat de iluminat LxlxH maxime : 650x300x200 mm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.7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Masa aparat de iluminat (neechipat): max 8Kg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.8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Rezistenta aerodinamica (CxS): maxim 0,048m2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.9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Aparat de iluminat stradal, compus din: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-  corp şi capac aliaj de aluminiu de înaltă calitate, injectat sub presiune, vopsit în câmp electrostatic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- reflector continuu, separat de carcasă, realizat din aluminiu de înaltă puritate, ambutisat şi oxidat anodic, având distribuţie luminoasa de tip stradal, cu performanţe luminotehnice ridicat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 xml:space="preserve">-  difuzor din sticlă plată tratată termic, prevazut cu garnitură siliconică pentru etanşar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- sistem de închidere-deschidere cu pârghie din aliaj de aluminiu de înaltă calitate, extrudat, vopsit în câmp electrostatic, închidere în 3 puncte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.1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 xml:space="preserve">Echipare cu lampa tubulară cu vapori de sodiu la înaltă presiune tip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HST-MF 70W E27 </w:t>
            </w: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(se va preciza modelul şi producătorul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 xml:space="preserve">- flux luminos min.6600 lm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- temperatura de culoare Tc≥2000 K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- indicele de redare al culorilor Ra≥25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 xml:space="preserve">- eficacitatea luminoasa a lămpii ≥94 lm/W 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57" w:type="dxa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708"/>
        <w:gridCol w:w="4980"/>
        <w:gridCol w:w="4669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.11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Accesoriile electrice montate în interiorul aparatului de iluminat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- balast electronic programabil cu comanda DALI sau 0-10V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- echipat cu modul de telegestiune wierless compatibil cu sistemul existent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.12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 xml:space="preserve">Posibilitate de modificare a distribuţiei luminoase prin schimbarea poziţiei lămpii în interiorul compartimentului optic, obţinându-se o distribuţie luminoasă adaptată cerinţelor aplicaţiei. 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.13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Posibilitate de vopsire a întregului sistem de iluminat (stâlp, consolă şi aparat de iluminat) în orice culoare din paleta AKZO (va  fi stabilită de către beneficiar )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</w:r>
          </w:p>
        </w:tc>
      </w:tr>
      <w:tr>
        <w:trPr>
          <w:trHeight w:val="36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.14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Se vor prezenta certificate de conformitate cu marca CE (ENEC) pentru aparatele de iluminat ofertate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sectPr>
      <w:type w:val="nextPage"/>
      <w:pgSz w:w="11906" w:h="16838"/>
      <w:pgMar w:left="960" w:right="747" w:gutter="0" w:header="0" w:top="63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Cs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Verdana" w:hAnsi="Verdana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rFonts w:ascii="Arial" w:hAnsi="Arial" w:cs="Arial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9:00:00Z</dcterms:created>
  <dc:creator>Ovidiu Popa</dc:creator>
  <dc:description/>
  <cp:keywords/>
  <dc:language>en-US</dc:language>
  <cp:lastModifiedBy>x</cp:lastModifiedBy>
  <dcterms:modified xsi:type="dcterms:W3CDTF">2015-04-07T09:01:00Z</dcterms:modified>
  <cp:revision>4</cp:revision>
  <dc:subject/>
  <dc:title>ANEXA VI</dc:title>
</cp:coreProperties>
</file>