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nexa nr. 1 la Regulament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VENŢIE DE PARTENERIAT CU PĂRINŢ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Părţile semnatar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. Cre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şa cu program de lucru zilnic prin </w:t>
      </w:r>
      <w:r>
        <w:rPr>
          <w:rFonts w:cs="Times New Roman" w:ascii="Times New Roman" w:hAnsi="Times New Roman"/>
          <w:b/>
          <w:bCs/>
          <w:sz w:val="24"/>
          <w:szCs w:val="24"/>
        </w:rPr>
        <w:t>Direcţia de Asistenţă Comunitară</w:t>
      </w:r>
      <w:r>
        <w:rPr>
          <w:rFonts w:cs="Times New Roman" w:ascii="Times New Roman" w:hAnsi="Times New Roman"/>
          <w:sz w:val="24"/>
          <w:szCs w:val="24"/>
        </w:rPr>
        <w:t>, Sfântu Gheorghe, str. Erege, nr. 19, reprezentată prin director Tankó Vilmos ş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Beneficiarul indirect:</w:t>
      </w:r>
      <w:r>
        <w:rPr>
          <w:rFonts w:cs="Times New Roman" w:ascii="Times New Roman" w:hAnsi="Times New Roman"/>
          <w:sz w:val="24"/>
          <w:szCs w:val="24"/>
        </w:rPr>
        <w:t xml:space="preserve"> Părintele sau Reprezentantul legal al copilului, Dl/Dna _____________________________________________________________ cu domiciliul în _____________________________________________________________________, telefon 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Beneficiarul direct</w:t>
      </w:r>
      <w:r>
        <w:rPr>
          <w:rFonts w:cs="Times New Roman" w:ascii="Times New Roman" w:hAnsi="Times New Roman"/>
          <w:sz w:val="24"/>
          <w:szCs w:val="24"/>
        </w:rPr>
        <w:t>: Copilul 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Obiectul convenţiei: </w:t>
      </w:r>
      <w:r>
        <w:rPr>
          <w:rFonts w:cs="Times New Roman" w:ascii="Times New Roman" w:hAnsi="Times New Roman"/>
          <w:sz w:val="24"/>
          <w:szCs w:val="24"/>
        </w:rPr>
        <w:t>Asigurarea condiţiilor optime dezvoltării normale şi armonioase a copilului prin implicarea şi responsabilizarea părţilo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I. Drepturile părţilor: </w:t>
      </w:r>
      <w:r>
        <w:rPr>
          <w:rFonts w:cs="Times New Roman" w:ascii="Times New Roman" w:hAnsi="Times New Roman"/>
          <w:sz w:val="24"/>
          <w:szCs w:val="24"/>
        </w:rPr>
        <w:t>Drepturile părţilor semnatare ale prezentei convenţii sunt cele prevăzute în Regulamentul de Organizare şi Funcţionare şi în Regulamentul de Ordine Interioară a creşe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 Obligaţiile părţilo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Creşa se angajeaz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 - </w:t>
      </w:r>
      <w:r>
        <w:rPr>
          <w:rFonts w:cs="Times New Roman" w:ascii="Times New Roman" w:hAnsi="Times New Roman"/>
          <w:sz w:val="24"/>
          <w:szCs w:val="24"/>
        </w:rPr>
        <w:t>Să asigure spaţiul, cadrul organizatoric şi logistic pentru desfăşurarea activităţilor în condiţii legal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 -  </w:t>
      </w:r>
      <w:r>
        <w:rPr>
          <w:rFonts w:cs="Times New Roman" w:ascii="Times New Roman" w:hAnsi="Times New Roman"/>
          <w:sz w:val="24"/>
          <w:szCs w:val="24"/>
        </w:rPr>
        <w:t>Să asigure supravegherea stării de sănătate şi îngrijirea copiilor aflaţi în unitat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3 - </w:t>
      </w:r>
      <w:r>
        <w:rPr>
          <w:rFonts w:cs="Times New Roman" w:ascii="Times New Roman" w:hAnsi="Times New Roman"/>
          <w:sz w:val="24"/>
          <w:szCs w:val="24"/>
        </w:rPr>
        <w:t>Să coopereze cu toate instituţiile şi structurile ale căror servicii beneficiază creşa şi de care depinde bunul mers al instituţie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4 - </w:t>
      </w:r>
      <w:r>
        <w:rPr>
          <w:rFonts w:cs="Times New Roman" w:ascii="Times New Roman" w:hAnsi="Times New Roman"/>
          <w:sz w:val="24"/>
          <w:szCs w:val="24"/>
        </w:rPr>
        <w:t>Să trateze cu profesionalism şi responsabilitate orice situaţie specială legată de îngrijirea sa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ucaţia copilulu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5 - </w:t>
      </w:r>
      <w:r>
        <w:rPr>
          <w:rFonts w:cs="Times New Roman" w:ascii="Times New Roman" w:hAnsi="Times New Roman"/>
          <w:sz w:val="24"/>
          <w:szCs w:val="24"/>
        </w:rPr>
        <w:t>Să ofere un program de educaţie timpurie adecvat vârstei, nevoilor şi potenţialului de dezvoltare al copilulu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6 - </w:t>
      </w:r>
      <w:r>
        <w:rPr>
          <w:rFonts w:cs="Times New Roman" w:ascii="Times New Roman" w:hAnsi="Times New Roman"/>
          <w:sz w:val="24"/>
          <w:szCs w:val="24"/>
        </w:rPr>
        <w:t>Să asigure nutriţia copiilor cu respectarea normelor legale în vigoar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7 - </w:t>
      </w:r>
      <w:r>
        <w:rPr>
          <w:rFonts w:cs="Times New Roman" w:ascii="Times New Roman" w:hAnsi="Times New Roman"/>
          <w:sz w:val="24"/>
          <w:szCs w:val="24"/>
        </w:rPr>
        <w:t>Să asigure transparenţa tuturor activităţilor derulate, organizate sau aprobate de creş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8 -  </w:t>
      </w:r>
      <w:r>
        <w:rPr>
          <w:rFonts w:cs="Times New Roman" w:ascii="Times New Roman" w:hAnsi="Times New Roman"/>
          <w:sz w:val="24"/>
          <w:szCs w:val="24"/>
        </w:rPr>
        <w:t>Să solicite implicarea părinţilor în desfăşurarea activităţilor legate de copi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9 -  </w:t>
      </w:r>
      <w:r>
        <w:rPr>
          <w:rFonts w:cs="Times New Roman" w:ascii="Times New Roman" w:hAnsi="Times New Roman"/>
          <w:sz w:val="24"/>
          <w:szCs w:val="24"/>
        </w:rPr>
        <w:t>Să elibereze la cerere şi în timp util orice document ce serveşte interesului beneficiarului indirec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0 - </w:t>
      </w:r>
      <w:r>
        <w:rPr>
          <w:rFonts w:cs="Times New Roman" w:ascii="Times New Roman" w:hAnsi="Times New Roman"/>
          <w:sz w:val="24"/>
          <w:szCs w:val="24"/>
        </w:rPr>
        <w:t>Să asigure un program de funcţionare flexibil pentru a veni în sprijinul părinţilor sau reprezentanţilor legali în funcţie de opţiunile acest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Beneficiarii indirecţi (părinţii) se angajeaz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 - </w:t>
      </w:r>
      <w:r>
        <w:rPr>
          <w:rFonts w:cs="Times New Roman" w:ascii="Times New Roman" w:hAnsi="Times New Roman"/>
          <w:sz w:val="24"/>
          <w:szCs w:val="24"/>
        </w:rPr>
        <w:t>Să-şi asume responsabilitatea promovării în îngrijirea şi educaţia copilului, a principiilor, valorilor şi normelor de conduită susţinute de către creş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 - </w:t>
      </w:r>
      <w:r>
        <w:rPr>
          <w:rFonts w:cs="Times New Roman" w:ascii="Times New Roman" w:hAnsi="Times New Roman"/>
          <w:sz w:val="24"/>
          <w:szCs w:val="24"/>
        </w:rPr>
        <w:t>Să respecte prevederile Regulamentului de Organizare si Functionare a creşe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3 - </w:t>
      </w:r>
      <w:r>
        <w:rPr>
          <w:rFonts w:cs="Times New Roman" w:ascii="Times New Roman" w:hAnsi="Times New Roman"/>
          <w:sz w:val="24"/>
          <w:szCs w:val="24"/>
        </w:rPr>
        <w:t>Să trateze cu respect şi consideraţie instituţia şi reprezentanţii e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4 - </w:t>
      </w:r>
      <w:r>
        <w:rPr>
          <w:rFonts w:cs="Times New Roman" w:ascii="Times New Roman" w:hAnsi="Times New Roman"/>
          <w:sz w:val="24"/>
          <w:szCs w:val="24"/>
        </w:rPr>
        <w:t>Să asigure copilului o ţinută vestimentară curată şi îngrijit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5 - </w:t>
      </w:r>
      <w:r>
        <w:rPr>
          <w:rFonts w:cs="Times New Roman" w:ascii="Times New Roman" w:hAnsi="Times New Roman"/>
          <w:sz w:val="24"/>
          <w:szCs w:val="24"/>
        </w:rPr>
        <w:t>Să-şi supravegheze copilul, după ce l-a preluat din grup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6 - </w:t>
      </w:r>
      <w:r>
        <w:rPr>
          <w:rFonts w:cs="Times New Roman" w:ascii="Times New Roman" w:hAnsi="Times New Roman"/>
          <w:sz w:val="24"/>
          <w:szCs w:val="24"/>
        </w:rPr>
        <w:t>Să asigure plata contribuţiei pentru hrană în intervalul 01-15 ale fiecărei luni (conform art. 9 a Legii 263/2007. Suma achitată pentru perioada în care copilul nu frecventează se compensează în contul lunilor următoar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7 - </w:t>
      </w:r>
      <w:r>
        <w:rPr>
          <w:rFonts w:cs="Times New Roman" w:ascii="Times New Roman" w:hAnsi="Times New Roman"/>
          <w:sz w:val="24"/>
          <w:szCs w:val="24"/>
        </w:rPr>
        <w:t>Să nu aducă copilul bolnav în colectivitate (febră, tuse, rinoree, scaune diareice, afecţiuni cutanate, boli contagioase etc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8 - </w:t>
      </w:r>
      <w:r>
        <w:rPr>
          <w:rFonts w:cs="Times New Roman" w:ascii="Times New Roman" w:hAnsi="Times New Roman"/>
          <w:sz w:val="24"/>
          <w:szCs w:val="24"/>
        </w:rPr>
        <w:t>Să comunice reprezentanţilor creşei orice informaţie necesară dezvoltării armonioase a copilulu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9 - </w:t>
      </w:r>
      <w:r>
        <w:rPr>
          <w:rFonts w:cs="Times New Roman" w:ascii="Times New Roman" w:hAnsi="Times New Roman"/>
          <w:sz w:val="24"/>
          <w:szCs w:val="24"/>
        </w:rPr>
        <w:t>Absenţa copilului din unitate trebuie anunţată, iar dacă perioada depăşeşte 3 zile, revenirea în colectivitate se face pe baza avizului medical (conform Ord. 653/2001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0 - </w:t>
      </w:r>
      <w:r>
        <w:rPr>
          <w:rFonts w:cs="Times New Roman" w:ascii="Times New Roman" w:hAnsi="Times New Roman"/>
          <w:sz w:val="24"/>
          <w:szCs w:val="24"/>
        </w:rPr>
        <w:t>Nefrecventarea creşei mai mult de 30 zile, nemotivat, duce la pierderea locului în unitat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1 - </w:t>
      </w:r>
      <w:r>
        <w:rPr>
          <w:rFonts w:cs="Times New Roman" w:ascii="Times New Roman" w:hAnsi="Times New Roman"/>
          <w:sz w:val="24"/>
          <w:szCs w:val="24"/>
        </w:rPr>
        <w:t>Să respecte ora de sosire la creşă 5,30-08,30 (dacă întârzie să anunţe telefonic) şi ora de plecare 15,00-18,0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2 - </w:t>
      </w:r>
      <w:r>
        <w:rPr>
          <w:rFonts w:cs="Times New Roman" w:ascii="Times New Roman" w:hAnsi="Times New Roman"/>
          <w:sz w:val="24"/>
          <w:szCs w:val="24"/>
        </w:rPr>
        <w:t>Să anunţe conducătorului creşei persoanele cărora se încredinţează copilul la ieşirea din creşă menţionându-se calitatea acestora (ex.părinte, bunic, bonă, tutore, rudă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. Durata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onvenţie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Prezenta convenţie se încheie pe durata frecventării creşe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. Alte clauz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rice neînţelegere dintre părţi se poate soluţiona pe cale amiabilă în cadrul Consiliului de Administraţi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erespectarea angajamentelor asumate de părţi duce la aplicarea sancţiunilor legal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ezenta convenţie încetează de drept în următoarele cazuri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cazul retragerii copilului de la creşă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cazul transferului copilului la o altă unitate preşcolară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îndeplinirea obligaţiei de plată pe o perioadă de 1 lună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respectarea programului creşei prin întârziere repetată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psă de interes şi colaborare a părinţilor la solicitarea expresă a cadrelor didactice şi a conducerii creşei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igrarea creşei, atitudine ostilă faţă de angajaţi şi conducerea acesteia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apacitate de adaptare a copilului în colectivita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fântu Gheorghe, la data de 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Director,                                                                                       Beneficiar indirec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nkó Vilmos</w:t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7:38:00Z</dcterms:created>
  <dc:creator>Magdolna Béla</dc:creator>
  <dc:description/>
  <dc:language>en-US</dc:language>
  <cp:lastModifiedBy>finna.cornelia</cp:lastModifiedBy>
  <dcterms:modified xsi:type="dcterms:W3CDTF">2014-06-23T08:14:00Z</dcterms:modified>
  <cp:revision>13</cp:revision>
  <dc:subject/>
  <dc:title/>
</cp:coreProperties>
</file>