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/04,05,2016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04,05,2016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15760/18,03,2015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Prestatorul predă, respectiv Achizito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lang w:val="it-IT"/>
              </w:rPr>
              <w:t>Modificarile conform minutei, pentru investitia: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 str. 1 Decembrie intre str. Grigore Balan si str. N. Balcescu inclusiv sensul giratoriu din Mun. Sf. Gheorghe, cuprinzand carosabil, trotuar, canalizare pluviala si iluminat public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jc w:val="left"/>
        <w:rPr>
          <w:rFonts w:cs="Arial"/>
          <w:sz w:val="24"/>
          <w:szCs w:val="24"/>
          <w:lang w:val="it-IT"/>
        </w:rPr>
      </w:pPr>
      <w:r>
        <w:rPr>
          <w:rFonts w:eastAsia="Arial" w:cs="Arial"/>
          <w:sz w:val="24"/>
          <w:szCs w:val="24"/>
          <w:lang w:val="pt-BR"/>
        </w:rPr>
        <w:t xml:space="preserve">                 </w:t>
      </w: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 - Predator</w:t>
        <w:tab/>
        <w:tab/>
        <w:tab/>
        <w:tab/>
        <w:t xml:space="preserve">       Achizitor - Primitor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    ing. Biro Laszlo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46:00Z</dcterms:created>
  <dc:creator>Name</dc:creator>
  <dc:description/>
  <cp:keywords/>
  <dc:language>en-US</dc:language>
  <cp:lastModifiedBy>Istvan Nagy</cp:lastModifiedBy>
  <cp:lastPrinted>2016-05-04T10:52:00Z</cp:lastPrinted>
  <dcterms:modified xsi:type="dcterms:W3CDTF">2016-05-04T07:53:00Z</dcterms:modified>
  <cp:revision>7</cp:revision>
  <dc:subject/>
  <dc:title>PROCES VERBAL DE RECEPŢIE A BUNURILOR ACHIZIŢIONATE ÎN BAZA CONTRACTULUI NR 3/200189</dc:title>
</cp:coreProperties>
</file>