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Contractor: J/V SC VECTRA SERVICE SRL - Leader / SC VALDEK IMPEX SRL / 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SC FLASH LIGHTING SA 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 xml:space="preserve">Ref. </w:t>
        <w:tab/>
      </w:r>
      <w:r>
        <w:rPr>
          <w:rFonts w:eastAsia="Arial" w:cs="Arial"/>
          <w:b/>
          <w:bCs/>
        </w:rPr>
        <w:t xml:space="preserve">Proiect ID  28533 DTM nr. 41198  BERD Sfantu Gheorghe     </w:t>
      </w:r>
    </w:p>
    <w:p>
      <w:pPr>
        <w:pStyle w:val="Normal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ab/>
        <w:tab/>
        <w:t xml:space="preserve">Performance based management and mentenance approach for </w:t>
        <w:tab/>
        <w:tab/>
        <w:tab/>
        <w:tab/>
        <w:t xml:space="preserve">rehabilitation and maintenance of street and public lighting in Sfantu </w:t>
        <w:tab/>
        <w:tab/>
        <w:tab/>
        <w:t xml:space="preserve">Gheorghe        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Proiect </w:t>
      </w:r>
      <w:r>
        <w:rPr>
          <w:rFonts w:cs="Times New Roman"/>
          <w:b/>
          <w:bCs/>
          <w:lang w:val="it-IT"/>
        </w:rPr>
        <w:t xml:space="preserve">nr.FLS 2019/30.01.2013 </w:t>
      </w:r>
      <w:r>
        <w:rPr>
          <w:b/>
          <w:bCs/>
        </w:rPr>
        <w:t>Reabilitare iluminat public cartier Simeria</w:t>
      </w:r>
    </w:p>
    <w:p>
      <w:pPr>
        <w:pStyle w:val="Normal"/>
        <w:rPr/>
      </w:pPr>
      <w:r>
        <w:rPr>
          <w:b/>
          <w:bCs/>
        </w:rPr>
        <w:tab/>
        <w:tab/>
        <w:t>Strada Dealulu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SPOZITIE DE SANTIER Nr 1/13.8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Data: 26.10.2015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</w:rPr>
        <w:t xml:space="preserve">Ref: Iluminat public Strada </w:t>
      </w:r>
      <w:r>
        <w:rPr>
          <w:b/>
          <w:bCs/>
        </w:rPr>
        <w:t>Dealului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/>
        <w:t>Ca urmare a solicitarilor beneficiaruluia, a situatiei reale gasite in teren, in urma sondarilor efectuate si a sapaturilor realizate pentru traseele de cabluri, rezulta  urmatoarele modificari si completari la cantitatile de lucrari aferente proiectului FLS 2019/ 30.01.2013, FLS 2019.1 (rev. 2015).</w:t>
      </w:r>
    </w:p>
    <w:p>
      <w:pPr>
        <w:pStyle w:val="Normal"/>
        <w:numPr>
          <w:ilvl w:val="2"/>
          <w:numId w:val="1"/>
        </w:numPr>
        <w:rPr/>
      </w:pPr>
      <w:r>
        <w:rPr/>
        <w:t>Prin aceasta, se vor modifica corespunzator urmatoarele cantitati de lucrari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</w:t>
        <w:tab/>
        <w:t xml:space="preserve"> </w:t>
        <w:tab/>
        <w:t xml:space="preserve"> 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Denumire articol</w:t>
        <w:tab/>
        <w:tab/>
        <w:tab/>
        <w:tab/>
        <w:tab/>
        <w:tab/>
        <w:t xml:space="preserve">    Initial    Final     NR     NCS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5074"/>
        <w:gridCol w:w="708"/>
        <w:gridCol w:w="709"/>
        <w:gridCol w:w="679"/>
        <w:gridCol w:w="821"/>
        <w:gridCol w:w="768"/>
      </w:tblGrid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19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va OL-Zn 2 ½ t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lu ACYABY 0,6/1 kV, 3x25+16mm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t fixare stalp Al – Z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3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 termin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17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 PVC tip G d 110 x 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L.70.N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p de iluminat ornamental tip lampadar 70 W sodiu cu vapori de inalta presiu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50.N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a de iluminat 50 W sodiu cu vapori de inalta presiu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70.N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a de iluminat 70 W sodiu cu vapori de inalta presiu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07.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p metalic de iluminat, galvanizat la cald, 7m inaltime, echipat cu un brat curbat 1,5m ( consola simpla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0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100.N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a de iluminat 100 W sodiu cu vapori de inalta presiu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09.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p metalic de iluminat, galvanizat la cald, 9m inaltime, echipat cu un brat curbat 1,5m ( consola simpla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50.N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p de iluminat tip reflector 70 W sodiu cu vapori de inalta presiu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ie de distributie 4 circuite ( CD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</w:t>
      </w:r>
      <w:r>
        <w:rPr>
          <w:rFonts w:eastAsia="Arial" w:cs="Arial"/>
          <w:b/>
          <w:bCs/>
        </w:rPr>
        <w:t xml:space="preserve">Proiectant /Constructor </w:t>
        <w:tab/>
        <w:tab/>
        <w:tab/>
        <w:tab/>
        <w:t>Beneficiar</w:t>
      </w:r>
    </w:p>
    <w:p>
      <w:pPr>
        <w:pStyle w:val="Normal"/>
        <w:rPr/>
      </w:pPr>
      <w:r>
        <w:rPr>
          <w:b/>
          <w:bCs/>
        </w:rPr>
        <w:tab/>
        <w:t>S.C. FLASH LIGHTING</w:t>
        <w:tab/>
        <w:tab/>
        <w:tab/>
        <w:tab/>
      </w:r>
      <w:r>
        <w:rPr>
          <w:b/>
          <w:bCs/>
          <w:lang w:val="it-IT"/>
        </w:rPr>
        <w:t xml:space="preserve">PRIMARIA MUNICIPIULUI </w:t>
        <w:tab/>
        <w:tab/>
        <w:t>SERVICES S.A.</w:t>
        <w:tab/>
        <w:tab/>
        <w:tab/>
        <w:tab/>
        <w:tab/>
        <w:t>SFANTU GHEORGHE</w:t>
      </w:r>
      <w:r>
        <w:rPr>
          <w:b/>
          <w:bCs/>
        </w:rPr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o-RO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3:20:00Z</dcterms:created>
  <dc:creator>Pencea Mihai</dc:creator>
  <dc:description/>
  <cp:keywords/>
  <dc:language>en-US</dc:language>
  <cp:lastModifiedBy>pencea mihai</cp:lastModifiedBy>
  <dcterms:modified xsi:type="dcterms:W3CDTF">2016-03-21T13:25:00Z</dcterms:modified>
  <cp:revision>4</cp:revision>
  <dc:subject/>
  <dc:title>Contractor: J/V SC VECTRA SERVICE SRL - Leader / SC VALDEK IMPEX SRL /</dc:title>
</cp:coreProperties>
</file>