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 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Arial" w:cs="Arial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Szasz Karoly, Sfantu Gheorgh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: 24.06.2016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Szasz Karoly</w:t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rev. FLS 2019.13/2015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, conform anexa la dispozitia de santier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 xml:space="preserve">                   Initial   Final     NR     NC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851"/>
        <w:gridCol w:w="708"/>
        <w:gridCol w:w="738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10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10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doua brate curbate 1,5m ( consola dubla la 90gr.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ab/>
        <w:t xml:space="preserve"> 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6:00Z</dcterms:created>
  <dc:creator>Pencea Mihai</dc:creator>
  <dc:description/>
  <cp:keywords/>
  <dc:language>en-US</dc:language>
  <cp:lastModifiedBy>pencea mihai</cp:lastModifiedBy>
  <dcterms:modified xsi:type="dcterms:W3CDTF">2016-08-18T08:12:00Z</dcterms:modified>
  <cp:revision>18</cp:revision>
  <dc:subject/>
  <dc:title>Contractor: J/V SC VECTRA SERVICE SRL - Leader / SC VALDEK IMPEX SRL /</dc:title>
</cp:coreProperties>
</file>