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Contractor: J/V SC VECTRA SERVICE SRL - Leader / SC VALDEK IMPEX SRL /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SC FLASH LIGHTING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f. </w:t>
        <w:tab/>
      </w:r>
      <w:r>
        <w:rPr>
          <w:rFonts w:eastAsia="Arial" w:cs="Arial"/>
          <w:b/>
          <w:bCs/>
        </w:rPr>
        <w:t xml:space="preserve">Proiect ID  28533 DTM nr. 41198  BERD Sfantu Gheorghe    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ab/>
        <w:tab/>
        <w:t xml:space="preserve">Performance based management and mentenance approach for </w:t>
        <w:tab/>
        <w:tab/>
        <w:tab/>
        <w:tab/>
        <w:t xml:space="preserve">rehabilitation and maintenance of street and public lighting in Sfantu </w:t>
        <w:tab/>
        <w:tab/>
        <w:tab/>
        <w:t xml:space="preserve">Gheorghe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Infratir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ISPOZITIE DE SANTIER Nr 1/13.11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15.10.2015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Infratiri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2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851"/>
        <w:gridCol w:w="708"/>
        <w:gridCol w:w="851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5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10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10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doua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" w:cs="Arial"/>
          <w:b/>
          <w:bCs/>
        </w:rPr>
        <w:t xml:space="preserve">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19:00Z</dcterms:created>
  <dc:creator>Pencea Mihai</dc:creator>
  <dc:description/>
  <cp:keywords/>
  <dc:language>en-US</dc:language>
  <cp:lastModifiedBy>pencea mihai</cp:lastModifiedBy>
  <dcterms:modified xsi:type="dcterms:W3CDTF">2016-03-21T13:19:00Z</dcterms:modified>
  <cp:revision>2</cp:revision>
  <dc:subject/>
  <dc:title>Contractor: J/V SC VECTRA SERVICE SRL - Leader / SC VALDEK IMPEX SRL /</dc:title>
</cp:coreProperties>
</file>