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</w:rPr>
        <w:t xml:space="preserve">Contractor:   SC FLASH LIGHTING SERVICES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Fonts w:eastAsia="Arial" w:cs="Arial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/>
      </w:pPr>
      <w:r>
        <w:rPr>
          <w:b/>
          <w:bCs/>
        </w:rPr>
        <w:tab/>
        <w:tab/>
        <w:t>Strada Facliei, Sfantu Gheorgh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ZITIE DE SANTIER Nr 1/13.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: 20.05.201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Facliei</w:t>
      </w:r>
    </w:p>
    <w:p>
      <w:pPr>
        <w:pStyle w:val="Normal"/>
        <w:numPr>
          <w:ilvl w:val="2"/>
          <w:numId w:val="3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rev. FLS 2019.10/2015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, conform anexa la dispozitia de santier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 xml:space="preserve">                   Initial   Final     NR     NC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074"/>
        <w:gridCol w:w="708"/>
        <w:gridCol w:w="709"/>
        <w:gridCol w:w="767"/>
        <w:gridCol w:w="810"/>
        <w:gridCol w:w="630"/>
      </w:tblGrid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46.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ornamental tip lampadar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2 brate curbate 1,5m ( consola dub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5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tip reflector 5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e de distributie 4 circuite ( CD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Arial"/>
          <w:b/>
          <w:bCs/>
        </w:rPr>
        <w:tab/>
        <w:t xml:space="preserve"> Proiectant /Constructor </w:t>
        <w:tab/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6:00Z</dcterms:created>
  <dc:creator>Pencea Mihai</dc:creator>
  <dc:description/>
  <cp:keywords/>
  <dc:language>en-US</dc:language>
  <cp:lastModifiedBy>pencea mihai</cp:lastModifiedBy>
  <dcterms:modified xsi:type="dcterms:W3CDTF">2016-08-17T07:41:00Z</dcterms:modified>
  <cp:revision>19</cp:revision>
  <dc:subject/>
  <dc:title>Contractor: J/V SC VECTRA SERVICE SRL - Leader / SC VALDEK IMPEX SRL /</dc:title>
</cp:coreProperties>
</file>