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1 FREZARE NCS - 849 MP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MP.         849.000        0.01        1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 IMBRACAMINTE ASFALTICA SI STRAT         3.95      3352.7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DEGRADATA                      21.14     17947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54       456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1768.7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 84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A SUPRAFETELOR DE MIXTURI                2.95      2504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ICE 15 CM                                21.14     17947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0452.4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280.17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82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26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280.17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456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56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37       84.00        1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21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33.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11.51    3352.73   17947.86     456.68     21768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17945.3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1 pag    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 2.56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456.6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352.73 +     17947.8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6.68 * 0.000) * 0.15800 =                529.7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352.73 +     17947.8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6.68 * 0.000) * 0.00500 =                 16.7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352.73 +     17947.8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6.68 * 0.000) * 0.00214 =                  7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352.73 +     17947.8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6.68 * 0.000) * 0.05200 =                174.3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352.73 +     17947.8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6.68 * 0.000) * 0.00250 =                  8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352.73 +     17947.8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6.68 * 0.000) * 0.00850 =                 28.5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11.51    4117.62   17947.86     456.68     22533.6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2533.67 * 0.1000 =                           2 253.3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4787.03 * 0.0500 =                           1 239.3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26 026.3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26026.39 * 20.0% =                            5 205.2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31 231.6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2 pag    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2 SAPATURI - NCS - 1676 MC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6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M.C.       1676.000        0.03        56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URI IN PLATFORMA DRUM PANA LA COTA         7.89     13226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 FUNDARE A STRUCT RUTIERE                     1.61      2694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7.69     12896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8874.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E1         100 MC.      11.92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.NATURAL.DESC.AUTO.TEREN CAT      185.25      2208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208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1A1         M.C.        132.47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INTINSE IN PAM.CU             3.07       406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ID.NAT.ARUNC.IN DEPOZ.SAU VEHIC.LA H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0,6M T.USOR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06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238.44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703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03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2384.47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11636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1636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2 pag    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 41.9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 1092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 486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578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92.1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271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71.9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92.1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150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0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1B1         MP.        2813.50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 PAVAJE SAU FUNDATII DIN P             3.07      8637.4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RUTA SAU BOL ALICARII DIN P BRUTA SAU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LOV ASEZATE PE BETO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8637.4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680.86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2008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008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680.86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1109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109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670       84.00        56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106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162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  56.28   13226.82    2694.78   12896.32     28874.1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2694.78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2 pag    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12 896.3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226.82 +      2694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2896.32 * 0.000) * 0.15800 =              2 089.8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226.82 +      2694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2896.32 * 0.000) * 0.00500 =                 66.1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226.82 +      2694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2896.32 * 0.000) * 0.00214 =                 28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226.82 +      2694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2896.32 * 0.000) * 0.05200 =                687.7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226.82 +      2694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2896.32 * 0.000) * 0.00250 =                 33.0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226.82 +      2694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2896.32 * 0.000) * 0.00850 =                112.4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  56.28   16244.38    2694.78   12896.32     31891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1891.76 * 0.0880 =                           2 806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4698.23 * 0.0500 =                           1 734.9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6 433.1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6433.14 * 20.0% =                            7 286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43 719.7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3 pag    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3 STRAT DE FORMA  - NCS - 849 MP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                MP.         849.000        2.42      2057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FORMA DIN PAM COEZIV SI SLAB           0.18       149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EZ STABIL LIANT HIDRAUL 3 %                   5.23      4440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05       894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8         7 Total=         7540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J01B1         MP.         849.000        2.41      2046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A STRAT FORMA                        0.15       127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 4440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8         7 Total=         6613.7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21.22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894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9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37       84.00        1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21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33.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792     2057.60     149.03    4440.27     894.00      7540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1889.03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2551.24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894.0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3 pag    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49.03 +      4440.2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894.00 * 0.000) * 0.15800 =                 23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49.03 +      4440.2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894.00 * 0.000) * 0.00500 =                  0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49.03 +      4440.2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894.00 * 0.000) * 0.00214 =                  0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49.03 +      4440.2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894.00 * 0.000) * 0.05200 =                  7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49.03 +      4440.2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894.00 * 0.000) * 0.00250 =                  0.3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49.03 +      4440.2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894.00 * 0.000) * 0.00850 =                  1.2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792     2057.60     183.03    4440.27     894.00      7574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7574.89 * 0.1000 =                             757.4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8332.38 * 0.0500 =                             416.6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8 749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8749.00 * 20.0% =                            1 749.8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10 498.8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4 pag    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4 STRAT FUNDATIE BALAST 20 CM -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CS - 170 MC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                M.C.        170.000       18.52      3148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FUNDATIE DIN BALAST 20 CM +               2.49       423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ERSECTII                                    12.48      2121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31.43      5343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1036.6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 170.000       18.45      313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 40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 2121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5659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378.87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3682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682.7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39.4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661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61.2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38       84.00        11.5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21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33.4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4 pag    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3148.09     423.04    2121.60    5343.92     11036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2121.6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5 343.9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3.04 +      2121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343.92 * 0.000) * 0.15800 =                 66.8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3.04 +      2121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343.92 * 0.000) * 0.00500 =                  2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3.04 +      2121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343.92 * 0.000) * 0.00214 =                  0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3.04 +      2121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343.92 * 0.000) * 0.05200 =                 22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3.04 +      2121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343.92 * 0.000) * 0.00250 =                  1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3.04 +      2121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343.92 * 0.000) * 0.00850 =                  3.6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3148.09     519.55    2121.60    5343.92     11133.1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1133.16 * 0.1000 =                           1 113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2246.47 * 0.0500 =                             612.3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2 858.8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2858.80 * 20.0% =                            2 571.7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15 430.5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5 pag   1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5 STRAT DE AGREG NAT STABILIZAT-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CS-849 MP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                MP.         849.000        7.49      6359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BAZA AGREGATE NAT STABIL IN            0.53       449.5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TU CU 5% LIANT                                7.10      602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77      4897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 14 Total=        17736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Z01A1         MP.         849.000        4.71      3998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 AGREGATE 5%                         0.15       127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 4440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 14 Total=         8566.4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21.22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894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9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 127.350       18.45      2349.6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 300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 1589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239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283.82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2758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758.7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5 pag   1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29.54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244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44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37       84.00        1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21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33.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4.433     6359.91     449.57    6029.60    4897.20     17736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1889.03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4140.57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4 897.2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49.57 +      6029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97.20 * 0.000) * 0.15800 =                 71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49.57 +      6029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97.20 * 0.000) * 0.00500 =                  2.2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49.57 +      6029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97.20 * 0.000) * 0.00214 =                  0.9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49.57 +      6029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97.20 * 0.000) * 0.05200 =                 23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49.57 +      6029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97.20 * 0.000) * 0.00250 =                  1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49.57 +      6029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97.20 * 0.000) * 0.00850 =                  3.8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4.433     6359.91     552.14    6029.60    4897.20     17838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5 pag   1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7838.85 * 0.1000 =                           1 783.8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9622.73 * 0.0500 =                             981.1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20 603.8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20603.87 * 20.0% =                            4 120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4 724.6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6 pag   1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6 STRAT DE LEGATURA BAD20 - NCS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                TONA        135.648      216.68     29392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LEGATURA BAD20 6CM                     3.67       497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9.38      1271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7.68      2398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3       326 Total=        33560.9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94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28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8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9.420      104.21       981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120.5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19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1122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2B1         TONA        135.648        0.37        50.1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LEGAT BINDER DE CRIB EXEC LA CALD         2.64       358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STERNERE MECANICA                           9.02      1223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31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1          TONA        135.648      209.00     28350.4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ASFALTICA BAD20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326 Total=        28350.4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6 pag   1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135.64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2380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380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42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18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8.0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22       84.00        10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19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29.5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26.026    29392.53     497.99    1271.78    2398.69     33560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271.78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2 398.6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7.99 +      1271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398.69 * 0.000) * 0.15800 =                 78.6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7.99 +      1271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398.69 * 0.000) * 0.00500 =                  2.4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7.99 +      1271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398.69 * 0.000) * 0.00214 =                  1.0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7.99 +      1271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398.69 * 0.000) * 0.05200 =                 25.9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7.99 +      1271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398.69 * 0.000) * 0.00250 =                  1.2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7.99 +      1271.7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398.69 * 0.000) * 0.00850 =                  4.2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26.026    29392.53     611.60    1271.78    2398.69     33674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6 pag   1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3674.60 * 0.1000 =                           3 367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7042.06 * 0.0500 =                           1 852.1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8 894.1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8894.16 * 20.0% =                            7 778.8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46 672.9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7 pag   1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7 STRAT DE UZURA MAS16 5 CM - NCS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                MP.         942.000       32.28     30403.7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UZURA MAS16 5 CM GROSIME               0.56       528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40      1319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2.13      2001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289       272 Total=        34254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94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28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8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9.420      104.21       981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120.5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19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1122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I1         MP.         94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37       348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IME DE 5 CM CU ASTERN               1.35      1271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CANICA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20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2          TONA        113.040      260.00     29390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TA ASFALTICA MAS16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271 Total=        29390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7 pag   1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113.0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1983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983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42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18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8.0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377       84.00        31.6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59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91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71.767    30403.73     528.77    1319.93    2001.92     34254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319.93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2 001.9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28.77 +      1319.9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001.92 * 0.000) * 0.15800 =                 83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28.77 +      1319.9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001.92 * 0.000) * 0.00500 =                  2.6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28.77 +      1319.9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001.92 * 0.000) * 0.00214 =                  1.1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28.77 +      1319.9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001.92 * 0.000) * 0.05200 =                 27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28.77 +      1319.9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001.92 * 0.000) * 0.00250 =                  1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28.77 +      1319.9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001.92 * 0.000) * 0.00850 =                  4.4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71.767    30403.73     649.41    1319.93    2001.92     34374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7 pag   1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4374.98 * 0.1000 =                           3 437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7812.48 * 0.0500 =                           1 890.6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9 703.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9703.11 * 20.0% =                            7 940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47 643.7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8 pag   1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8 SEMNALIZARI VERTICALE,ORIZONTA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-NCS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8                KM.           1.512     1879.96      2842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I VERTICALE SI ORIZONTALE            63.44        95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38.94        58.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35.00        52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125         0 Total=         3050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8A1         BUC.          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LANTARE STILPI PENTRU INDICATOARE DE           6.58        59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 RUTIERA DIN METAL CONFECTIONA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I INDUSTRIAL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9.2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301793          BUC.          9.000       55.00       49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ILP METALIC CONFECTIONAT INDUSTRIAL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5         0 Total=          495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57          M.C.          0.900      169.00       152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2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2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9A1         BUC.          9.000        6.36        57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INDICATOARELOR PTR CIRC RUT DIN        2.71        24.3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BL OTELSAU ALUM PE UN STILP GATA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LANTAT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1.6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8 pag   2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900013          BUC.          9.000      115.00      103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RUTIERE PE UN STALP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1035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2.16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52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2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6A1         KM.           0.580     1901.99      1103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CAJE RUTIERE LONGIT SIMPLE DUBLE CU         21.22        12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ERUPERISAU CONTINUE EXEC MEC VOP          101.50        58.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AIL,MICROBILE STIC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77         0 Total=         1174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189     2842.49      95.92      58.87      52.92      3050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58.87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52.9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95.92 +        58.8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2.92 * 0.000) * 0.15800 =                 15.1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95.92 +        58.8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2.92 * 0.000) * 0.00500 =                  0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95.92 +        58.8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2.92 * 0.000) * 0.00214 =                  0.2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95.92 +        58.8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2.92 * 0.000) * 0.05200 =                  4.9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95.92 +        58.8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2.92 * 0.000) * 0.00250 =                  0.2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95.92 +        58.8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2.92 * 0.000) * 0.00850 =                  0.8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189     2842.49     117.80      58.87      52.92      3072.0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8 pag   2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3072.08 * 0.1000 =                             307.2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3379.29 * 0.0500 =                             168.9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3 548.2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3548.26 * 20.0% =                              709.6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4 257.9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1 pag   2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8  4523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- NCS SI NR IN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.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801 INFRASTRUCTURA - NCS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F1         100 MC.       0.2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 NATURAL DESC.AUTO.TEREN CAT      213.75        59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9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2  TSA04B1         M.C.          7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 8.79        61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MIJLO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1.5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3  TRI1AA01A1      TONA         12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37.1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7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4  TRA01A15        TONA         6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307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07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5   PC01A1         MP.          17.000        4.80        81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 BETOANE FUNDATII,RADIERE            5.95       101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 DIN PANOURI CU PLACAJ TIP P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 182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6   PC02A1         MP.          80.000        5.21       416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ELEVATIE SI ZIDURI             6.09       487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DIN PANOURI CU PLACAJ P CU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FETE PLAN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4         0 Total=          90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1 pag   2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7 RPCU09A1         BUC.        61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RFORARI PENTRU ANCORE F14                     3.33      2051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051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8   DC03A1         KG          600.000        3.73      223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CORE MATATE DIN BST500 IN GAURI               2.01      1206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RFORATE CU RASINI EPOXIDICE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44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9 RPCB15B1         M            95.000       36.19      3438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EREA GOLURILOR CU RASINA EPOXIDICA         24.96      237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41.00      389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9704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  TRA01A54        TONA          0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10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0.5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1   PD01A1         KG         3000.000        0.04       12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.ARMATURI PT.BETON ARMAT IN FUND.           0.14       42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DIERE ELEV.INFRASTR.SUPRASTR.POD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ZI DREPTE,CADRE ETC.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4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2   CZ0301F1       KG         3000.000        2.73      819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ECT.ARMAT.FASONARE BARE PT.FUNDATII         0.15       45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ZOL.CONTINUI SI RADIERE IN ATEL.CENT.          0.14       42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ST500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906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3  TRA01A15        TONA          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 14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4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4   CA01A1         M.C.          2.000        0.05         0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ARE BETON SIMPLU IN FUNDATII               19.21        38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CONTINUE,IZOLATE)SI SOCLURI CU VOLUM           6.50        13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3MC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1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4 2100957          M.C.          2.016      169.00       340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2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40.7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1 pag   2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5  TRA06A54        TONA          4.83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118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18.5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6   CA01A1         M.C.         30.000        0.05         1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ARE BETON SIMPLU IN FUNDATII               19.21       576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CONTINUE,IZOLATE)SI SOCLURI CU VOLUM           6.50       19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3MC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72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6 2100995          M.C.         30.240      199.00      6017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4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017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7  TRA06A54        TONA         72.5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1778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778.1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8   PB06A1         M.C.         12.000        0.04         0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.BET.SIMP.B100 IN ELEV.CULEI,ARIPI,        14.69       176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ID,TIMPAN MANUAL                               4.64        55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32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8 2100995          M.C.         12.096      199.00      2407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4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407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9  TRA06A54        TONA         12.09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296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96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   PE19A-2001     MP.          70.000       66.11      4627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IDROIZOLATII LA PODURI EXEC CU MEMBRANE        4.21       294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INOASE INTR-UN STRAT PRIN INCALZIRE        1.13        79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FLACARA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357        25 Total=         5001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5.439    27879.80    8271.23    4717.63    2525.61     43394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4717.63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2 525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1 pag   2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271.23 +      4717.6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525.61 * 0.000) * 0.15800 =              1 306.8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271.23 +      4717.6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525.61 * 0.000) * 0.00500 =                 41.3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271.23 +      4717.6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525.61 * 0.000) * 0.00214 =                 17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271.23 +      4717.6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525.61 * 0.000) * 0.05200 =                430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271.23 +      4717.6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525.61 * 0.000) * 0.00250 =                 20.6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271.23 +      4717.6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525.61 * 0.000) * 0.00850 =                 70.3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5.439    27879.80   10158.23    4717.63    2525.61     45281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45281.26 * 0.1000 =                           4 528.1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49809.39 * 0.0500 =                           2 490.4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52 299.8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52299.86 * 20.0% =                           10 459.9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62 759.8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2 pag   2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8  4523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- NCS SI NR IN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.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802 INFRASTRUCTURA - NR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BUC.          1.000    27235.56     27235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FRASTRUCTURA                               4618.70      4618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910.00       91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2940.00      294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6.563         7 Total=        35704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B04A1         M.C.         50.000      200.59     10029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C25/30 PT.LUCRARI DE SUBZIDIRI           48.50      242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AT IN COFRAJE *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2454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12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294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94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D01A1         KG         6500.000        0.04       26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.ARMATURI PT.BETON ARMAT IN FUND.           0.14       91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DIERE ELEV.INFRASTR.SUPRASTR.POD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ZI DREPTE,CADRE ETC.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17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Z0301F1       KG         6500.000        2.32     1508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ECT.ARMAT.FASONARE BARE PT.FUNDATII         0.15       97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ZOL.CONTINUI SI RADIERE IN ATEL.CENT.PC        0.14       91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2 D&gt; 16MM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6 Total=        16965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2 pag   2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IZA05B1         MP.          63.000       29.62      1866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PSITORII ANTICOROZIVE SUPRAF BETON            4.90       308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NC.CU LAC EPOXIGUDRON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2174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563    27235.56    4618.70     910.00    2940.00     35704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910.0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2 940.0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618.70 +       91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940.00 * 0.000) * 0.15800 =                729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618.70 +       91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940.00 * 0.000) * 0.00500 =                 23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618.70 +       91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940.00 * 0.000) * 0.00214 =                  9.8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618.70 +       91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940.00 * 0.000) * 0.05200 =                240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618.70 +       91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940.00 * 0.000) * 0.00250 =                 11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618.70 +       91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940.00 * 0.000) * 0.00850 =                 39.2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2 pag   2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563    27235.56    5672.41     910.00    2940.00     36757.9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6757.97 * 0.1000 =                           3 675.8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40433.77 * 0.0500 =                           2 021.6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42 455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42455.46 * 20.0% =                            8 491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50 946.5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3 pag   2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8  4523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- NCS SI NR IN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.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803 SUPRASTRUCTURA - NCS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U09A1         BUC.        12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RFORARI PENTRU ANCORE F14                     3.33       39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99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2   DC03A1         KG           50.000        3.73       18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CORE MATATE DIN BST500 IN GAURI               2.01       100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RFORATE CU RASINI EPOXIDICE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87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3 RPCB15B1         M            15.000       36.19       542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EREA GOLURILOR CU RASINA EPOXIDICA         24.96       374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41.00       61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1532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4   PD01A1         KG         2200.000        0.04        8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.ARMATURI PT.BETON ARMAT IN FUND.           0.14       30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DIERE ELEV.INFRASTR.SUPRASTR.POD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ZI DREPTE,CADRE ETC.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96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5   CZ0301F1       KG         2200.000        2.73      6006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ECT.ARMAT.FASONARE BARE PT.FUNDATII         0.15       33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ZOL.CONTINUI SI RADIERE IN ATEL.CENT.          0.14       30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ST500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64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6  TRA01A15        TONA          2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 10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0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3 pag   3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7 RPCT50A1         MP.          8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EGATIREA SUPRAFETELOR DIN BETON               4.48       380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2.20       187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67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8   PB06A1         M.C.          3.000        0.04         0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.BET.SIMP.B100 IN ELEV.CULEI,ARIPI,        14.69        44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ID,TIMPAN MANUAL                               4.64        13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8.1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8 2000013          M.C.          3.024      220.00       665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C 35/45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 7 Total=          665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9  TRA06A54        TONA          7.25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177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77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   PE19A-2001     MP.           4.000       66.11       264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IDROIZOLATII LA PODURI EXEC CU MEMBRANE        4.21        16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INOASE INTR-UN STRAT PRIN INCALZIRE        1.13         4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FLACARA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357         1 Total=          285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1   DB01A1         MP.           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0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2   DB02D1         100 MP.       0.020      104.21         2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0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0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 2.3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4   DB16A1         MP.           2.000        0.02         0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54         1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 DE 2,5 CM ASTERN MANUALA           0.32         0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5 2000004          TONA          0.120      249.00        29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1.000         0 Total=           29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3 pag   3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6  TRA01A54        TONA          0.1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 2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2.1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8   PC02A1         MP.          45.000        5.21       234.4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ELEVATIE SI ZIDURI             6.09       274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DIN PANOURI CU PLACAJ P CU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FETE PLAN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4         0 Total=          508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9   PB06A1         M.C.          4.500        0.04         0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.BET.SIMP.B100 IN ELEV.CULEI,ARIPI,        14.69        66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ID,TIMPAN MANUAL                               4.64        20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7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9 2000013          M.C.          4.536      220.00       997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C 35/45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11 Total=          997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  TRA06A54        TONA         10.88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266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66.7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9.888     9017.74    2295.70    1150.06     457.37     12920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150.06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457.3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295.70 +      1150.0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7.37 * 0.000) * 0.15800 =                362.7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295.70 +      1150.0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7.37 * 0.000) * 0.00500 =                 11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295.70 +      1150.0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7.37 * 0.000) * 0.00214 =                  4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295.70 +      1150.0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7.37 * 0.000) * 0.05200 =                119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295.70 +      1150.0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7.37 * 0.000) * 0.00250 =                  5.74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3 pag   3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295.70 +      1150.0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57.37 * 0.000) * 0.00850 =                 19.5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9.888     9017.74    2819.44    1150.06     457.37     13444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3444.62 * 0.1000 =                           1 344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4789.08 * 0.0500 =                             739.4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5 528.5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5528.53 * 20.0% =                            3 105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18 634.2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5 pag   3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8  4523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- NCS SI NR IN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.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805 ZONE DE RACORD SI RAMPE DE ACCE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- NCS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XA03          M.C.         20.000        0.04         0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DE PAMINT                            12.69       253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54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2  TSD04A1         M.C.         20.000        0.04         0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A CU MAI.DE MINA A UMPLUT.            5.13       102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PE STRAT.CU UDAREA FIEC.STRAT DE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GROS.T.NECOEZIV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03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3  TSD01A1         M.C.         2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A CU LOPATA A PAMINT.AFINAT,         1.08        21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UNIFORM 10-30CM.GROS CU SFARIM.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LG.TEREN USOR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1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4  TRA05A54        TONA          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84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4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5  IFA05K1         MP.          1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REU DIN DALE PREFABRICATE BETON               5.50        82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0X50X10 CM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2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5 2800480          MP.          15.750       69.70      1097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ALE PREFABRICATE UZINATE 50X50X10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235         4 Total=         1097.7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5 pag   3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6  IFA07D1         M            60.000        0.02         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STUIRE PEREU DALE MORTAR CIMENT ADINC         0.31        18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 CM SI NISIP PE REST ADINC. PT DALE 10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M.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9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6 2101145          M.C.          0.038      169.00         6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 DE ZIDARIE M 100 NISIP S 1030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6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7  TRA01A54        TONA          7.5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131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31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701     1107.00     479.10       0.00     215.87      1801.9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215.8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9.1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15.87 * 0.000) * 0.15800 =                 75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9.1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15.87 * 0.000) * 0.00500 =                  2.4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9.1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15.87 * 0.000) * 0.00214 =                  1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9.1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15.87 * 0.000) * 0.05200 =                 24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9.1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15.87 * 0.000) * 0.00250 =                  1.2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9.1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15.87 * 0.000) * 0.00850 =                  4.0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701     1107.00     588.40       0.00     215.87      1911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911.26 * 0.1000 =                             191.1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2102.39 * 0.0500 =                             105.1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2 207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5 pag   3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2207.51 * 20.0% =                              441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2 649.0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9 pag   3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9 RACORDURI LA GURI DE SCURGERE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PVC 200 - NCS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5               ML.         124.000       23.29      2888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CORDURI LA GURILE DE SCURGERE PVC 200         3.03       376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N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264.7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12C1         M           124.000        0.65        80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200                              0.86       106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87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8          ML.         130.200       20.95      2727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200 SN8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727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124.000        0.14        17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95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12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12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55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5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9 pag   3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748       84.00        62.8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118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181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2888.48     376.28       0.00       0.00      3264.7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76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59.4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76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1.8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76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8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76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19.5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76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0.9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76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3.2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2888.48     462.13       0.00       0.00      3350.6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3350.61 * 0.1000 =                             335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3685.67 * 0.0500 =                             184.2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3 869.9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3869.96 * 20.0% =                              773.9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4 643.9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4 pag   3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4 UMPLUTURA NISIP - NCS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                M.C.        243.000       24.97      6068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NISIP IN JURUL CONDUCTEI DE           4.31      1046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NALIZARE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34.18      8305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5420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8A1         M.C.        243.000       24.60      5977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IN SANT.LA COND.DE ALIM.CU APA        3.60       87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CANALIZARE CU: NISIP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852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473.24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8305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8305.4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084       84.00        91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171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262.5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6068.86    1046.33       0.00    8305.41     15420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8 305.4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4 pag   3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46.3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8305.41 * 0.000) * 0.15800 =                165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46.3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8305.41 * 0.000) * 0.00500 =                  5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46.3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8305.41 * 0.000) * 0.00214 =                  2.2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46.3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8305.41 * 0.000) * 0.05200 =                 54.4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46.3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8305.41 * 0.000) * 0.00250 =                  2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46.3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8305.41 * 0.000) * 0.00850 =                  8.8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6068.86    1285.04       0.00    8305.41     15659.3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5659.31 * 0.1000 =                           1 565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7225.24 * 0.0500 =                             861.2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8 086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8086.51 * 20.0% =                            3 617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1 703.8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7 pag   4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7 CONDUCTA CANALIZARE PVC 400 -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CS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9                ML.          48.000       96.08      4611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PVC 400MM SN8               4.60       220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832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ACEB6A01+        ML.          48.000        1.30        62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 400 MM                          1.73        83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45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6          ML.          50.400       84.42      4254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400 SN8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254.7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0.98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1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0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0.986      250.00       24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46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7 pag   4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48.000        0.14         6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36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3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48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21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1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493       84.00        41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78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119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4611.80     220.62       0.00       0.00      4832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20.6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34.8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20.6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1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20.6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20.6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11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20.6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0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20.6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1.8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4611.80     270.95       0.00       0.00      4882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882.75 * 0.1000 =                             488.2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5371.02 * 0.0500 =                             268.5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5 639.58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7 pag   4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5639.58 * 20.0% =                            1 127.9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6 767.4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0 pag   4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0 GURI DE SCURGERE - NCS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               BUC.          6.000      829.28      4975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URI DE SCURGERE CU DEPOZIT SI SIFON           82.20       493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LET ECHIPATE                                0.65         3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49.21       295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56         3 Total=         5767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A01A1         M.C.          0.600        0.05         0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ARE BETON SIMPLU IN FUNDATII               19.21        11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CONTINUE,IZOLATE)SI SOCLURI CU VOLUM           6.50         3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3MC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5.4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19          M.C.          0.605      149.00        90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50 STAS 3622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90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1.45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35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5.5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B02A1         MP.           2.400        4.52        10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IN ELEVATIE DIN PANOURI        5.00        1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FOL.DIN SCINDURI LA ZIDURI DREPTE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.SPRIJINIRILE.0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  22.8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0 pag   4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2A1         BUC.          6.000      785.65      4713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URA SCURGERE CU SIFON SI DEPOZIT STAS         26.88       161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701-73 CAROSABILA TIP A1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45         3 Total=         4875.1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4A200       TONA          2.31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.SEMIFABR. CU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UTOREMORCHERE CU REMORCI TREILER SUB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0T PE DIS.200 KM.*                            78.00       180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80.6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B17G1         BUC.          6.000        5.02        30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TURI PVC-U,PT CANALIZARE,CU IMBINARE          4.48        26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 LIPIRELA 45;67 1/2;87 1/2 GRADE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VIND D=200 MM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7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712173          BUC.          6.000       13.52        81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@COT PVC-U 45 GR DN 200 COD KGB200X45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81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20F1         BUC.          6.000        5.70        34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HIDEREA CAPETELOR LA COND. DIN PVC          10.78        64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U POLIESTERI PENTRU EFECT. PROBEI DE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ES. AVIND D 210-2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9         0 Total=           98.8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4C1         M.C.          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15.58       140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TAR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40.2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16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47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7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 16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 79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9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0 pag   4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82       84.00        15.2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2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44.0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335     4975.65     493.18       3.90     295.25      5767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 3.9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295.2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18 +         3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95.25 * 0.000) * 0.15800 =                 77.9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18 +         3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95.25 * 0.000) * 0.00500 =                  2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18 +         3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95.25 * 0.000) * 0.00214 =                  1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18 +         3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95.25 * 0.000) * 0.05200 =                 25.6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18 +         3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95.25 * 0.000) * 0.00250 =                  1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18 +         3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95.25 * 0.000) * 0.00850 =                  4.1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0 pag   4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335     4975.65     605.69       3.90     295.25      5880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5880.49 * 0.1000 =                             588.0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468.54 * 0.0500 =                             323.4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6 791.9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6791.97 * 20.0% =                            1 358.3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8 150.3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1 pag   4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1 REABILITARE CAMIN EXISTENTE -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CS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               BUC.          1.000      690.22       690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ABILITARE CAMINE DE VIZITARE EXISTENTE       40.11        40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4.40        24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627         1 Total=          754.7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I13A1         BUC.          1.000       41.91        41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EZAREA LA COTA A GURILOR SCURGERE PRIN       26.03        26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*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84         0 Total=           67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0.07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 1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D01L1         BUC.          1.000      648.31       648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PAC SI RAMA STAS 2308-81 PENTRU CAMINE       14.08        14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PIESA SUPORT CAROSABIL IV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43         1 Total=          662.3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0.30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 5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5.3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1 pag   4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41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17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7.2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627      690.22      40.11       0.00      24.40       754.7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24.4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40.1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24.40 * 0.000) * 0.15800 =                  6.3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40.1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24.40 * 0.000) * 0.00500 =                  0.2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40.1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24.40 * 0.000) * 0.00214 =                  0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40.1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24.40 * 0.000) * 0.05200 =                  2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40.1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24.40 * 0.000) * 0.00250 =                  0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40.1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24.40 * 0.000) * 0.00850 =                  0.3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627      690.22      49.26       0.00      24.40       763.8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763.88 * 0.1000 =                              76.3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840.27 * 0.0500 =                              42.0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882.2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882.29 * 20.0% =                              176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1 058.7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2 pag   4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2 DEMONTARE GURI DE SCURGERE-NCS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2               BUC.          3.000        3.78        11.3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NTARE GURI DE SCURGERE EXISTENTE           59.63       178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3.74        11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5.61        76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78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I09A1         BUC.          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GURILOR DE SCURGERE CU SIFON          7.46        22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DEPOZIT*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2.3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I14A1         BUC.          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NTAREA GRATARULUI CU RAMA LA GURI DE        7.52        22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URGERE*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2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 6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19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9.4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 6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10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0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2 pag   5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XA03          M.C.          4.500        0.04         0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DE PAMINT                            12.69        57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7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 8.1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23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3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  8.1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 39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9.5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4A1         M.C.          1.800        0.04         0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A CU MAI.DE MINA A UMPLUT.            5.13         9.2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PE STRAT.CU UDAREA FIEC.STRAT DE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GROS.T.NECOEZIV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9.3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5A1         100 MC.       0.02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 CU MAI.MEC.DE 150-200KG A           52.04         1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.IN STRAT.DE 20-30CM EXCLUSIV UDARE       311.70         8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IN PAM.NECOE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9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1A1         M.C.          1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A CU LOPATA A PAMINT.AFINAT,         1.08         1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UNIFORM 10-30CM.GROS CU SFARIM.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LG.TEREN USOR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2A1         100 MC.       0.02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.PAMINT AFINAT PROVENIT DIN TER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T.1 SAU 2 CU BULD.DE 65-80CP IN STRAT.      103.55         2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GROS.DE 15-20C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2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63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26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6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2 pag   5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32       84.00        11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20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31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11.34     178.88      11.21      76.82       278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11.21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76.8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78.88 +        11.2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76.82 * 0.000) * 0.15800 =                 28.2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78.88 +        11.2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76.82 * 0.000) * 0.00500 =                  0.8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78.88 +        11.2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76.82 * 0.000) * 0.00214 =                  0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78.88 +        11.2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76.82 * 0.000) * 0.05200 =                  9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78.88 +        11.2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76.82 * 0.000) * 0.00250 =                  0.4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78.88 +        11.2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76.82 * 0.000) * 0.00850 =                  1.5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2 pag   5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11.34     219.69      11.21      76.82       319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319.06 * 0.1000 =                              31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350.97 * 0.0500 =                              17.5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368.5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368.52 * 20.0% =                               73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442.2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5 pag   5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5 TROTUARE, INCLUSIV BORDURI - NCS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6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                ML.        1099.000       27.50     30227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URI MARI                                    3.70      4066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6      5777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3         3 Total=        40072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E10A1         M          1099.000       19.45     21375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URI PREFABRICATE DIN BETON 15x30 CM,        3.70      4066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 FUNDATIE DIN BETON 30 X 15 CM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3         3 Total=        25441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69          M.C.         49.455      179.00      8852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25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8852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118.69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2907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907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163.52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2869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869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297    30227.99    4066.30       0.00    5777.80     40072.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5 pag   5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5 777.8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066.3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77.80 * 0.000) * 0.15800 =                642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066.3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77.80 * 0.000) * 0.00500 =                 20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066.3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77.80 * 0.000) * 0.00214 =                  8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066.3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77.80 * 0.000) * 0.05200 =                211.4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066.3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77.80 * 0.000) * 0.00250 =                 10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066.3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77.80 * 0.000) * 0.00850 =                 34.5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297    30227.99    4993.99       0.00    5777.80     40999.7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40999.78 * 0.0880 =                           3 607.9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44607.76 * 0.0500 =                           2 230.3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46 838.1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46838.15 * 20.0% =                            9 367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56 205.7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7 pag   5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7 RIDICARE LA COTA CAPAC GAZE-NCS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8                BUC.         36.000      131.95      4750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COTA CUTII CAPAC DE GAZE           34.95      1258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78        64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86         3 Total=         6072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5A%         BUC.         36.000      124.95      4498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COTA CUTII CAPAC GAZE              21.76       783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86         3 Total=         5281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2.6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64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4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3.000       84.00       25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474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726.7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099     4750.20    1258.08       0.00      64.04      6072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64.0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7 pag   5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58.0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64.04 * 0.000) * 0.15800 =                198.7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58.0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64.04 * 0.000) * 0.00500 =                  6.2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58.0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64.04 * 0.000) * 0.00214 =                  2.6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58.0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64.04 * 0.000) * 0.05200 =                 65.4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58.0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64.04 * 0.000) * 0.00250 =                  3.1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58.0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64.04 * 0.000) * 0.00850 =                 10.6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099     4750.20    1545.10       0.00      64.04      6359.3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359.34 * 0.1000 =                             635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995.28 * 0.0500 =                             349.7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7 345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7345.04 * 20.0% =                            1 469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8 814.0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8 pag   5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8 RIDICARE LA COTA HIDRANT - NCS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9                BUC.         22.000      227.72      5009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COTA HIDRANT                       49.50      1088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14       113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34         1 Total=         6211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B03B1         BUC.         22.000      203.70      4481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NIVELUL STRAZII A CUTIILOR          4.24        93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CAPAC ASEZATE PE PLACA PREFABR.BET.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RMAT,CUTIE HIDRANT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34         1 Total=         4574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6.44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113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13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6.292       84.00       528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995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1524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754     5009.93    1088.93       0.00     113.13      6211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113.1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8 pag   5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88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13.13 * 0.000) * 0.15800 =                172.0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88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13.13 * 0.000) * 0.00500 =                  5.4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88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13.13 * 0.000) * 0.00214 =                  2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88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13.13 * 0.000) * 0.05200 =                 56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88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13.13 * 0.000) * 0.00250 =                  2.7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88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13.13 * 0.000) * 0.00850 =                  9.2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754     5009.93    1337.35       0.00     113.13      6460.4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460.41 * 0.1000 =                             646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7106.45 * 0.0500 =                             355.3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7 461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7461.77 * 20.0% =                            1 492.3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8 954.1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9 pag   5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9 SEMNALIZARI ORIZONTALE, MARCAJE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L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6A1         KM.           3.000     1901.99      5705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CAJE RUTIERE LONGIT SIMPLE DUBLE CU         21.22        63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ERUPERISAU CONTINUE EXEC MEC VOP          101.50       304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AIL,MICROBILE STIC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77         0 Total=         6074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231     5705.97      63.66     304.50       0.00      6074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304.5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63.66 +       304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10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63.66 +       304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0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63.66 +       304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1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63.66 +       304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 3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63.66 +       304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0.1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63.66 +       304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0.5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9 pag   6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231     5705.97      78.18     304.50       0.00      6088.6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088.65 * 0.1000 =                             608.8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697.52 * 0.0500 =                             334.8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7 032.3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7032.39 * 20.0% =                            1 406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8 438.8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5 pag   6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15 AMENAJARE PARCARI NCS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 3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1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3.500      104.21       364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4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7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416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2B1         TONA          5.040        0.37         1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LEGAT BINDER DE CRIB EXEC LA CALD         2.64        13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STERNERE MECANICA                           9.02        45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0.6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1          TONA          5.040      209.00      1053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ASFALTICA BAD20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12 Total=         1053.3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5.0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88.4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8.4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1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0.6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6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5 pag   6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 3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1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350      104.21        36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4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0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41.7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I1         MP.          3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37        12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IME DE 5 CM CU ASTERN               1.35        47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CANICA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0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2          TONA          4.200      260.00      109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TA ASFALTICA MAS16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10 Total=         1092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4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73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3.7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1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0.6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6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2.369     2548.43      75.54     102.97     163.51      2890.4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102.97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163.5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75.54 +       102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63.51 * 0.000) * 0.15800 =                 11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75.54 +       102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63.51 * 0.000) * 0.00500 =                  0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75.54 +       102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63.51 * 0.000) * 0.00214 =                  0.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5 pag   6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75.54 +       102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63.51 * 0.000) * 0.05200 =                  3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75.54 +       102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63.51 * 0.000) * 0.00250 =                  0.1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75.54 +       102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63.51 * 0.000) * 0.00850 =                  0.6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2.369     2548.43      92.77     102.97     163.51      2907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2907.68 * 0.1000 =                             290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3198.45 * 0.0500 =                             159.9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3 358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3358.38 * 20.0% =                              671.6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4 030.0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2:00Z</dcterms:created>
  <dc:creator>Devize</dc:creator>
  <dc:description/>
  <dc:language>en-US</dc:language>
  <cp:lastModifiedBy>Devize</cp:lastModifiedBy>
  <dcterms:modified xsi:type="dcterms:W3CDTF">2016-06-07T11:22:00Z</dcterms:modified>
  <cp:revision>2</cp:revision>
  <dc:subject/>
  <dc:title/>
</cp:coreProperties>
</file>