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na.CorneliaFinna.CorneliaPrimarian&amp;&amp;,&amp;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