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950"/>
        <w:gridCol w:w="925"/>
        <w:gridCol w:w="1259"/>
        <w:gridCol w:w="1123"/>
        <w:gridCol w:w="1255"/>
        <w:gridCol w:w="1198"/>
        <w:gridCol w:w="1479"/>
        <w:gridCol w:w="1462"/>
        <w:gridCol w:w="1537"/>
        <w:gridCol w:w="898"/>
        <w:gridCol w:w="1110"/>
        <w:gridCol w:w="1673"/>
        <w:gridCol w:w="1088"/>
        <w:gridCol w:w="876"/>
        <w:gridCol w:w="1105"/>
      </w:tblGrid>
      <w:tr>
        <w:trPr>
          <w:trHeight w:val="330" w:hRule="atLeast"/>
        </w:trPr>
        <w:tc>
          <w:tcPr>
            <w:tcW w:w="2005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DIMENSIONARE RETEA DE CANALIZARE PLUVIALA SFANTU GHEORGHE - ALEEA TINERETULUI</w:t>
            </w:r>
          </w:p>
        </w:tc>
      </w:tr>
      <w:tr>
        <w:trPr>
          <w:trHeight w:val="199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Nume sectiune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Camin intrare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Camin iesire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Diametru conducta [mm]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Lungime sectiune [m]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Aria de colectare aferenta sectiunii [ha]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Coef. de reducere a debitului (m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Suma suprafetelor reduse  [ha]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Intensitatea ploii de calcul [l/s/ha]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Timpul de concentrare superficiala [min]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Timpul ploii de calcul (Tp) [min]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Panta colector (i‰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Debitul de calcul si dimensionare [l/s]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Viteza efectiva [m/s]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Viteza la plin  [m/s]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Gradul de umplere  [%]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200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ALEEA TINERETULUI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69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4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96,7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0,9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6,5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7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,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9,15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69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4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7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91,3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1,6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0,8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9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,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6,89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.B.E.(preluare ape pluviale de pe str. Benedek Elek)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199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0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0,8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2,6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,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,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6,31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51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206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87,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2,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0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,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,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67,23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86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3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236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81,8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2,9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4,3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,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,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74,42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6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103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3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268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75,2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3,7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7,6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,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86,42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86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2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293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72,8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4,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24,2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0,5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,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,3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3,58</w:t>
            </w:r>
          </w:p>
        </w:tc>
      </w:tr>
      <w:tr>
        <w:trPr>
          <w:trHeight w:val="330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S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p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C.Ex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084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2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0,316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71,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14,3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51,58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3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,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4,9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36,48</w:t>
            </w:r>
          </w:p>
        </w:tc>
      </w:tr>
      <w:tr>
        <w:trPr>
          <w:trHeight w:val="330" w:hRule="atLeast"/>
        </w:trPr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 xml:space="preserve">Total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3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color w:val="000000"/>
                <w:lang w:eastAsia="ro-RO"/>
              </w:rPr>
              <w:t>0,5011</w:t>
            </w:r>
          </w:p>
        </w:tc>
        <w:tc>
          <w:tcPr>
            <w:tcW w:w="124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lang w:eastAsia="ro-RO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ro-RO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1:30:00Z</dcterms:created>
  <dc:creator>MariaJercan</dc:creator>
  <dc:description/>
  <cp:keywords/>
  <dc:language>en-US</dc:language>
  <cp:lastModifiedBy>MariaJercan</cp:lastModifiedBy>
  <dcterms:modified xsi:type="dcterms:W3CDTF">2014-11-26T13:01:00Z</dcterms:modified>
  <cp:revision>21</cp:revision>
  <dc:subject/>
  <dc:title/>
</cp:coreProperties>
</file>