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numirea Proiectulu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Extinderea sistemelor de apă şi apă uzată în localităţile aparţinătoare municipiilor Sfântu Gheorghe, Târgu Secuiesc şi oraşelor Covasna, Întorsura Buzăului”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ii indicatori tehnico-economici ai investiţiilor prevăzute pentru aglomerarea Sfântu Gheorghe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area totală (INV), fără T.V.A. </w:t>
      </w:r>
      <w:r>
        <w:rPr>
          <w:rFonts w:cs="Arial" w:ascii="Arial" w:hAnsi="Arial"/>
          <w:sz w:val="24"/>
          <w:szCs w:val="24"/>
          <w:lang w:val="en-US"/>
        </w:rPr>
        <w:t xml:space="preserve">= </w:t>
      </w:r>
      <w:r>
        <w:rPr>
          <w:rFonts w:cs="Arial" w:ascii="Arial" w:hAnsi="Arial"/>
          <w:sz w:val="24"/>
          <w:szCs w:val="24"/>
        </w:rPr>
        <w:t>9.768.458,95 lei (2.213.112,88 euro, curs de schimb lei/euro: 4,4139), din car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ţii-montaj (C+M): 4.528.774,45 lei (1.026.025,61 euro)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Eşalonarea investiţiei (INV/C+M lei fără T.V.A)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1 (2015): 9.768.458,95 lei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ta de realizare: 9 luni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ăţi proiectat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10"/>
        <w:gridCol w:w="1710"/>
        <w:gridCol w:w="270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Canalizare menajer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.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Cantitat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Valoare totală, fără T.V.A (lei)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hilien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Calibri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</w:rPr>
              <w:t>Lungime colectoare Dn 250, PVC-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4.99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540.510,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colectoare Dn 200, PVC-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refulari PEHD, Pn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1.58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racordu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16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ămine de vizit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ămine de racord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btraversări Dn 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aţii de pompare apă uzată (SPAU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6.396,52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oşen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cs="Calibri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</w:rPr>
              <w:t>Lungime colectoare Dn 250, PVC-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2.86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667.471,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colectoare Dn 200, PVC-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3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refulari PEHD, Pn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3.35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ungime racordu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73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ămine de vizit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ămine de racord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btraversări Dn 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aţii de pompare apă uzată (SPAU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27.180,7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chipamente şi utilaje cu montaj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istem de clorinare tip Advance 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.13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aliyator de clor rezidual şi detector de cl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.827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ântar electronic pentru cântărirea recipienţilor de clor metalici 1000 k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.655,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ectropalan pentru manipularea recipienţilor de clor metalici 1000 k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765,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chipamente laborator apă potabil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8.900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chipamente laborator apă uzat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0.969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ntrală termică pe ga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.966,80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4 Utilaje independente fără montaj şi echipamente de transpor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specială combinată de spălare-vidanjare reţele de canaliz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059.33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vidanjă combinată pentru curăţat reţele de canalizare de capacitate med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0.36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ldoexcav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 w:cs="Arial" w:ascii="Arial" w:hAnsi="Arial"/>
              </w:rPr>
              <w:t>331.042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otostivuitor frontal (telehandl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3.11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utilitară pentru detectare pierderi reţele de alimentare cu ap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9.668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utilitară video-inspecţie şi laborator mob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73.80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chipament de sudură cap la cap ţevi de polietilenă cu diametre 200-500 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2.142,10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mpresor mobil pentru spălări puţuri şi rezervoa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.139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NTRALIZATORUL VALORILOR DE INVESTIŢII ACTUALIZAT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în luna Decembrie 201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ivind cheltuielile necesare realizării obiectivului de investiţi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Extinderea şi modernizarea sistemelor de apă şi apă uzată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în Judeţul Covasna – Municipiul Sfântu Gheorghe"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ĂRI ÎN PREŢURI CONSTANTE</w:t>
      </w:r>
    </w:p>
    <w:p>
      <w:pPr>
        <w:pStyle w:val="Normal"/>
        <w:spacing w:before="120" w:after="0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 Euro </w:t>
      </w:r>
      <w:r>
        <w:rPr>
          <w:rFonts w:cs="Arial" w:ascii="Arial" w:hAnsi="Arial"/>
          <w:b/>
          <w:sz w:val="16"/>
          <w:szCs w:val="16"/>
          <w:lang w:val="en-US"/>
        </w:rPr>
        <w:t>= 4,2329 Lei, curs BNR la data de 1 Aprilie 2009 ( cursul la care s-a elaborat centralizatorul iniţial)</w:t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0"/>
        <w:gridCol w:w="1336"/>
        <w:gridCol w:w="1224"/>
        <w:gridCol w:w="1224"/>
        <w:gridCol w:w="1336"/>
        <w:gridCol w:w="1224"/>
      </w:tblGrid>
      <w:tr>
        <w:trPr>
          <w:trHeight w:val="6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Denumirea capitolelor şi subcapitolelor de cheltuiel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Valoarea pe categorii de lucrări, fără TV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V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are (inclusiv TVA)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euro)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lei)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i euro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8356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ITOLUL 1</w:t>
            </w:r>
          </w:p>
        </w:tc>
      </w:tr>
      <w:tr>
        <w:trPr>
          <w:trHeight w:val="80" w:hRule="atLeast"/>
        </w:trPr>
        <w:tc>
          <w:tcPr>
            <w:tcW w:w="8356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heltuieli pentru obţinerea şi amenajarea terenului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ţinerea terenului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najarea teren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.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menajări pentru protecţia mediului si aducerea la starea initial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2</w:t>
            </w:r>
          </w:p>
        </w:tc>
      </w:tr>
      <w:tr>
        <w:trPr>
          <w:trHeight w:val="58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asigurarea utilităţilor necesare obiectiv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.0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4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.4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410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PITOLUL 3                             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ltuieli pentru proiectare şi asistenţă tehnică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ii de teren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17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6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2.2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.3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.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1.17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.76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axe pentru obţinerea de avize, acorduri şi autoriz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.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.5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47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7.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.8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.5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5.5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.47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3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roiectare şi Inginer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3.1-Cheltuieli cu întocmirea Proiectelor   tehnice  (Fidic Galben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72.4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2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3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01.8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.057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3.2-Cheltuieli pentru verificarea  proiectelor (FIDIC Galben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48.7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2.2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7.6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96.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4.39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4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ganizarea procedurilor de achiziţie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0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2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3.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1.6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.4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.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2.0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.723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5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ultanţ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1-Asistenţă Tehnică  pentru Managementul Proiec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5.5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0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6.5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29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2-Publicitate pentru Proiec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3-Asistenţă tehnică pentru imbunătăţirea capacităţii instituţionale a beneficiar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.8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1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7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5.4-Asistenta tehnica  acordata de proiectant pe durata executiei ( dupa caz, numai daca nu e inclusa in tariful de proiecta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9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9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5.5  -  Cheltuieli pentru întocmirea Documentaţiilor  de atribuire a contractelor  de proiectare+execuţie   (Fidic Galben )                                                              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4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8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76.5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.5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3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74.92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.3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6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sistenţă Tehnică pentru superv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.6.1-Supervizarea Lucrărilor pe parcursul execuţiei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7.8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0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8.8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90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.6.2 - Asistenţă Tehnică la execuţie (dirigenţie de şantier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7.8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0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0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58.8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90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3.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,675.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2.0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.1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,317.7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3.802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562.7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86.6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15.06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377.8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215.461</w:t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4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investiţia de baz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trucţii şi instal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3.7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6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7.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77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24.2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5.4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3.8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8.0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95.12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88.6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1,2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89.9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6.0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0.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.9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.5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7.1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.47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3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.0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0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60.5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10.7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66.5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27.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3.3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7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1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12.1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6.0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4.9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4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51.526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otal 4.1 – Construcţii şi instala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1,783.3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,320.8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,628.0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1,411.3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3,957.89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j utilaj tehnologic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2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3.4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2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6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5.1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998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4.2 – Montaj utilaj tehnologic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36.7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.4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4.8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81,5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.88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Utilaje, echipamente tehnologice şi funcţionale cu montaj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  Surse de apa de suprafata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8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6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2 Surse de apa subterane (reabilitare si / 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3 Aductiuni apa brut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4 Aductiuni apa potabila (reabilitare si /sau extindere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5 Rezervoare apa (reabilitari si/sau rezervoare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6 Reabilitare retea distributie apa, inclusiv contorizare nou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7 Extindere retea distributie apa, inclusiv contor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8 Statii de trat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9 Statii pompare/repompare ap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0 Reabilitare retea  canaliz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1 Extindere retea canalizare, inclusiv racorduri no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2 Statii pompare/repompare apa uzata ( statii noi), inclusiv conducta de reful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3.13 Statii de tratare apa uzata (reabilitari si/sau statii noi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10.6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5.7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94.54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05.1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3.971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4.3 – Utilaje, echipamente tehnologice şi funcţionale cu montaj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488.53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367.8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37.2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925.7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16.092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4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Utilaje fără montaj şi echipamente de transport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Total 4.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5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ăr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4.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6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e necorporal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4.6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708.64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28.12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410.07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117.712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94.871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5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te cheltuieli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re de şantier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1 Lucrări de construcţi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2.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5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454.4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611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.2.Cheltuieli conexe organizării şantier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5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80.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9.6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5.24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35.4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3.616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isioane ,cote,taxe,costul credi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1 Comisioan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9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2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2 Tax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7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.1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00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3 Cote legal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7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8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95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2.4 Costul creditulu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1.73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.7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.2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42.94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.01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3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ltuieli diverse şi neprevăzut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35.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1.7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16.4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51.7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5.423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5.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235.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81.7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16.4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51.7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705.423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CAPITOLUL 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637.24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49.23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92.93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430.1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09.054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6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56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heltuieli pentru probe tehnologice, teste şi predare la beneficiar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a personalului de exploatar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.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9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.2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2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tehnologice si test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.0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0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.9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095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APITOLUL 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96.8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6.3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.2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08.1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9.916</w:t>
            </w:r>
          </w:p>
        </w:tc>
      </w:tr>
      <w:tr>
        <w:trPr>
          <w:trHeight w:val="30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EVIZ GENERAL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2,261.5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,883.6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,342.7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1,604.3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,815.71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care C+M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84,449.08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19,950.64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20,267.7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102,937.09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color w:val="000000"/>
              </w:rPr>
              <w:t>24,738.80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350"/>
        <w:gridCol w:w="1170"/>
        <w:gridCol w:w="1260"/>
        <w:gridCol w:w="1350"/>
        <w:gridCol w:w="1170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ITOLUL 7 Cheltuieli cu salarii pentru Unitatea de Implementare a Proiectului şi Auditul anual al Proiectulu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eltuieli cu salarii pentru Unitatea de Implementare a Proiec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7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eltuieli cu a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uditul anual al Proiect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6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APITOLUL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1.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2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3.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.230</w:t>
            </w:r>
          </w:p>
        </w:tc>
      </w:tr>
      <w:tr>
        <w:trPr>
          <w:trHeight w:val="3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mun. Sfântu Gheorgh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863.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025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364.2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227.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962.942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60" w:footer="38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600"/>
      <w:ind w:left="454" w:hanging="454"/>
      <w:jc w:val="both"/>
      <w:outlineLvl w:val="0"/>
    </w:pPr>
    <w:rPr>
      <w:rFonts w:ascii="Arial" w:hAnsi="Arial" w:eastAsia="Times New Roman" w:cs="Arial"/>
      <w:b/>
      <w:bCs/>
      <w:caps/>
      <w:kern w:val="2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240"/>
      <w:ind w:left="510" w:hanging="510"/>
      <w:outlineLvl w:val="1"/>
    </w:pPr>
    <w:rPr>
      <w:rFonts w:ascii="Arial" w:hAnsi="Arial" w:eastAsia="Times New Roman" w:cs="Arial"/>
      <w:b/>
      <w:smallCaps/>
      <w:lang w:val="es-ES_trad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Arial" w:hAnsi="Arial" w:eastAsia="Times New Roman" w:cs="Arial"/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240"/>
      <w:jc w:val="both"/>
      <w:outlineLvl w:val="3"/>
    </w:pPr>
    <w:rPr>
      <w:rFonts w:ascii="Arial" w:hAnsi="Arial" w:eastAsia="Times New Roman" w:cs="Arial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jc w:val="both"/>
      <w:outlineLvl w:val="5"/>
    </w:pPr>
    <w:rPr>
      <w:rFonts w:ascii="Arial" w:hAnsi="Arial" w:eastAsia="Times New Roman" w:cs="Arial"/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jc w:val="center"/>
      <w:outlineLvl w:val="6"/>
    </w:pPr>
    <w:rPr>
      <w:rFonts w:ascii="Tahoma" w:hAnsi="Tahoma" w:eastAsia="Times New Roman" w:cs="Tahoma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jc w:val="both"/>
      <w:outlineLvl w:val="7"/>
    </w:pPr>
    <w:rPr>
      <w:rFonts w:ascii="Arial" w:hAnsi="Arial" w:eastAsia="Times New Roman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jc w:val="both"/>
      <w:outlineLvl w:val="8"/>
    </w:pPr>
    <w:rPr>
      <w:rFonts w:ascii="Arial" w:hAnsi="Arial" w:eastAsia="Times New Roman" w:cs="Arial"/>
      <w:b/>
      <w:bCs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bCs w:val="false"/>
      <w:i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eastAsia="Times New Roman"/>
      <w:b/>
      <w:color w:val="000000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i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Calibri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eastAsia="Times New Roman" w:cs="Arial"/>
      <w:b/>
      <w:smallCaps/>
      <w:sz w:val="22"/>
      <w:szCs w:val="22"/>
      <w:lang w:val="es-ES_tradnl"/>
    </w:rPr>
  </w:style>
  <w:style w:type="character" w:styleId="Heading3Char">
    <w:name w:val="Heading 3 Char"/>
    <w:qFormat/>
    <w:rPr>
      <w:rFonts w:ascii="Arial" w:hAnsi="Arial" w:eastAsia="Times New Roman" w:cs="Arial"/>
      <w:iCs/>
      <w:sz w:val="22"/>
      <w:szCs w:val="22"/>
      <w:lang w:val="fr-FR"/>
    </w:rPr>
  </w:style>
  <w:style w:type="character" w:styleId="Heading4Char">
    <w:name w:val="Heading 4 Char"/>
    <w:qFormat/>
    <w:rPr>
      <w:rFonts w:ascii="Arial" w:hAnsi="Arial" w:eastAsia="Times New Roman" w:cs="Arial"/>
      <w:sz w:val="22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sz w:val="22"/>
      <w:lang w:val="en-GB"/>
    </w:rPr>
  </w:style>
  <w:style w:type="character" w:styleId="Heading6Char">
    <w:name w:val="Heading 6 Char"/>
    <w:qFormat/>
    <w:rPr>
      <w:rFonts w:ascii="Arial" w:hAnsi="Arial" w:eastAsia="Times New Roman" w:cs="Arial"/>
      <w:i/>
      <w:iCs/>
      <w:sz w:val="22"/>
      <w:szCs w:val="22"/>
      <w:lang w:val="en-GB"/>
    </w:rPr>
  </w:style>
  <w:style w:type="character" w:styleId="Heading7Char">
    <w:name w:val="Heading 7 Char"/>
    <w:qFormat/>
    <w:rPr>
      <w:rFonts w:ascii="Tahoma" w:hAnsi="Tahoma" w:eastAsia="Times New Roman" w:cs="Tahoma"/>
      <w:b/>
      <w:lang w:val="en-GB"/>
    </w:rPr>
  </w:style>
  <w:style w:type="character" w:styleId="Heading8Char">
    <w:name w:val="Heading 8 Char"/>
    <w:qFormat/>
    <w:rPr>
      <w:rFonts w:ascii="Arial" w:hAnsi="Arial" w:eastAsia="Times New Roman" w:cs="Arial"/>
      <w:b/>
      <w:sz w:val="22"/>
      <w:szCs w:val="22"/>
      <w:lang w:val="en-US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2"/>
      <w:lang w:val="sv-SE"/>
    </w:rPr>
  </w:style>
  <w:style w:type="character" w:styleId="Rvts7">
    <w:name w:val="rvts7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16"/>
      <w:lang w:val="en-GB"/>
    </w:rPr>
  </w:style>
  <w:style w:type="character" w:styleId="Rvts14">
    <w:name w:val="rvts14"/>
    <w:basedOn w:val="DefaultParagraphFont"/>
    <w:qFormat/>
    <w:rPr/>
  </w:style>
  <w:style w:type="character" w:styleId="Rvts10">
    <w:name w:val="rvts1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FontStyle85">
    <w:name w:val="Font Style85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  <w:tab w:val="left" w:pos="992" w:leader="none"/>
      </w:tabs>
      <w:spacing w:lineRule="exact" w:line="240" w:before="240" w:after="0"/>
      <w:jc w:val="both"/>
    </w:pPr>
    <w:rPr>
      <w:rFonts w:ascii="Arial" w:hAnsi="Arial" w:eastAsia="Times New Roman" w:cs="Arial"/>
      <w:b/>
      <w:szCs w:val="20"/>
      <w:lang w:val="cs-CZ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DefaultText1">
    <w:name w:val="Default Text:1"/>
    <w:basedOn w:val="Normal"/>
    <w:qFormat/>
    <w:pPr>
      <w:spacing w:lineRule="auto" w:line="240" w:before="120" w:after="0"/>
      <w:jc w:val="both"/>
    </w:pPr>
    <w:rPr>
      <w:rFonts w:ascii="Arial" w:hAnsi="Arial" w:eastAsia="Times New Roman" w:cs="Arial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jc w:val="both"/>
    </w:pPr>
    <w:rPr>
      <w:rFonts w:ascii="Arial" w:hAnsi="Arial" w:eastAsia="Times New Roman" w:cs="Arial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left="-567" w:right="-567" w:hanging="0"/>
      <w:jc w:val="both"/>
    </w:pPr>
    <w:rPr>
      <w:rFonts w:ascii="Arial" w:hAnsi="Arial" w:eastAsia="Times New Roman" w:cs="Arial"/>
      <w:sz w:val="16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Arial" w:hAnsi="Arial" w:eastAsia="Times New Roman" w:cs="Arial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92" w:after="92"/>
      <w:ind w:left="415" w:right="323" w:hanging="0"/>
      <w:jc w:val="both"/>
    </w:pPr>
    <w:rPr>
      <w:rFonts w:ascii="Arial" w:hAnsi="Arial" w:eastAsia="Times New Roman" w:cs="Arial"/>
      <w:sz w:val="19"/>
      <w:szCs w:val="19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aps w:val="false"/>
      <w:smallCaps w:val="false"/>
      <w:color w:val="365F91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MS Mincho;ＭＳ 明朝" w:cs="Arial"/>
      <w:lang w:val="en-US" w:eastAsia="ja-JP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MS Mincho;ＭＳ 明朝" w:cs="Arial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GreekC" w:hAnsi="GreekC" w:eastAsia="Times New Roman" w:cs="GreekC"/>
      <w:color w:val="00000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5:00Z</dcterms:created>
  <dc:creator>Mikó Aba-Sándor</dc:creator>
  <dc:description/>
  <cp:keywords/>
  <dc:language>en-US</dc:language>
  <cp:lastModifiedBy>Gospcom</cp:lastModifiedBy>
  <cp:lastPrinted>2012-02-14T14:40:00Z</cp:lastPrinted>
  <dcterms:modified xsi:type="dcterms:W3CDTF">2014-12-16T09:26:00Z</dcterms:modified>
  <cp:revision>4</cp:revision>
  <dc:subject/>
  <dc:title>FIŞA DE DATE A ACHIZŢIEI</dc:title>
</cp:coreProperties>
</file>