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PRI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531"/>
        <w:gridCol w:w="818"/>
      </w:tblGrid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şa indicatorilor de caracterizare a fondului forest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RTEA I  - MEMORIU TEHNIC</w:t>
            </w:r>
            <w:r>
              <w:rPr>
                <w:sz w:val="24"/>
              </w:rPr>
              <w:t xml:space="preserve"> - </w:t>
              <w:tab/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91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SITUAŢIA TERITORIAL - ADMINISTRATIV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emente de identificare a unităţii de producţ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cinătăţi, limite, hot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rupuri de pădure component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za juridică a proprietăţ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ministrarea fondului forest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ORGANIZAREA TERITORIULUI</w:t>
            </w:r>
            <w:r>
              <w:rPr>
                <w:sz w:val="24"/>
              </w:rPr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onstituirea unităţii de producţie (proprietăţii)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onstituirea şi materializarea parcelarului şi subparcelarului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ărimea parcelelor şi subparcelelo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tuaţia bornelo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orespondenţa între parcelarul şi subparcelarul precedent şi actual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uri de bază utilizate. Ridicări în plan folosite pentru reambularea planurilor de baz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uri de bază utilizat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idicări în plan folosite pentru reambularea planurilor de baz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prafaţa fondului forestier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38" w:hRule="atLeas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minarea suprafeţelo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videnţa mişcărilor de suprafaţă din fondul forest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tilizarea fondului forestier 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idenţa fondului forestier pe destinaţii şi deţinător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uprafaţa fondului forestier pe categorii de folosinţă şi specii 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clav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Organizarea administrativă (districte, brigăzi, cantoane)</w:t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GOSPODĂRIREA DIN TRECUT A PĂDURILOR</w:t>
            </w:r>
            <w:r>
              <w:rPr>
                <w:sz w:val="24"/>
              </w:rPr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storicul şi analiza modului de gospodărire a pădurilor din trecut până la intrarea în vigoare a amenajamentului expirat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oluţia proprietăţii şi a modului de gospodărire a pădurilor înainte de anul 194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dul de gospodărire a pădurilor după anul 1948 până la intrarea în vigoare a amenajamentului expirat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oluţia constituirii U.P. sau proprietăţii şi a bazelor de amenajare până la amenajarea anterioar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aliza critică aplicării amenajamentului expirat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cluzii privind gospodărirea pădurilo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STUDIUL STAŢIUNII ŞI AL VEGETAŢIE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tode şi procedee de culegere şi prelucrare a datelor de teren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emente privind cadrul natural, specifice unităţii de producţ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olog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omorfolog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drografia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limatolog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4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imul termic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4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imul pluviometric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4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imul eolian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.2.4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catori sintetici ai datelor climatic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luri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idenţa şi răspândirea teritorială a tipurilor de sol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scrierea tipurilor şi subtipurilor de sol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sta unităţilor amenajistice pe tipuri şi subtipuri de sol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puri de staţiune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idenţa şi răspândirea teritorială a tipurilor de staţiun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scrierea tipurilor de staţiuni cu factorii limitativi şi măsurile de gospodărire impuse de aceşti factor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sta unităţilor amenajistice pe tipuri de staţiun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sta unităţilor amenajistice după tipuri de staţiune şi tipuri de sol 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puri de pădu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idenţa tipurilor naturale de pădure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2.</w:t>
              <w:tab/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sta unităţilor amenajistice pe tipuri de staţiuni şi pădur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3.</w:t>
              <w:tab/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sta u.a. după caracterul actual al tipului de pădu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maţiile forestiere şi caracterul actual al tipului de pădu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uctura fondului de producţie şi protecţ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borete slab productive şi provizor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rborete afectate de factori destabilizatori şi limitativ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tuaţia sintetică a factorilor destabilizatori şi limitativi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idenţa arboretelor afectate de factori destabilizatori şi limitativ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rea sanitară a pădur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.10.</w:t>
            </w:r>
          </w:p>
        </w:tc>
        <w:tc>
          <w:tcPr>
            <w:tcW w:w="75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cluzii privind condiţiile staţionale şi de vegetaţ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BILIREA FUNCŢIILOR SOCIAL - ECONOMICE   ŞI ECOLOGICE ALE PĂDURII ŞI A BAZELOR DE AMENAJARE</w:t>
            </w:r>
            <w:r>
              <w:rPr>
                <w:sz w:val="24"/>
              </w:rPr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tabilirea funcţiilor social-economice şi ecologice ale pădur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1.</w:t>
              <w:tab/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Obiective social-economice şi ecologice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ncţiile pădur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ubunităţi de producţie sau de protecţie constituit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bilirea bazelor de amenajare ale arboretelor şi ale pădur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imul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2.2.</w:t>
              <w:tab/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oziţia-ţel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tamentul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xploatabilitatea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clul, rotaţia, perioada de amenajare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GLEMENTAREA PROCESULUI DE PRODUCŢIE LEMNOASĂ ŞI  MĂSURI DE GOSPODĂRIRE A ARBORETELO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U FUNCŢII SPECIALE DE PROTECŢ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Reglementarea procesului de recoltare a produselor principa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6.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lementarea procesului de producţie la SUP A – codru regulat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6.1.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Stabilirea posibilităţii de produse principale 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6.1.1.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tabilirea indicatorului de posibilitate prin intermediul creşterii indicato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1.1.1.1.1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sibilitatea după procedeul creşterii indicato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1.1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bilirea indicatorului de posibilitate după criteriul claselor de vârst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1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optarea posibilităţ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1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coltarea posibilităţ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6.1.1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noza posibilităţii de produse principale la S.U.P. A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ăsuri de gospodărire a arboretelor cu funcţii speciale de protecţie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1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ăsuri de gospodărire a arboretelor din tipul II de categorii funcţiona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rări de îngrijire şi conducere a arboretelor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lumul de masă lemnoasă posibil de recoltat (produse principale + conservare + produse secundare)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rări de ajutorare a regenerării naturale şi de împăduri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facerea arboretelor slab productive şi substituirea celor cu compoziţii necorespunzăto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ăsuri de gospodărire a arboretelor afectate de factorii destabilizator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ALORIFICAREA SUPERIOARĂ A ALTOR  PRODUSE  ALE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ONDULUI  FORESTIER ÎN AFARA LEMNULUI</w:t>
            </w:r>
            <w:r>
              <w:rPr>
                <w:sz w:val="24"/>
              </w:rPr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otenţial cinegetic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ţial salmonicol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ţial de fructe de pădu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4.</w:t>
            </w:r>
          </w:p>
        </w:tc>
        <w:tc>
          <w:tcPr>
            <w:tcW w:w="75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ţial de ciuperci comestibi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rse melife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i prime pentru împletitur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7.</w:t>
            </w:r>
          </w:p>
        </w:tc>
        <w:tc>
          <w:tcPr>
            <w:tcW w:w="75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 produs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OTECŢIA FONDULUI FOREST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rotecţia împotriva doborâturilor şi rupturilor produse de vânt şi de zăpad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cţia împotriva incendiilo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cţia împotriva poluării industria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cţia împotriva bolilor şi altor dăunător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75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suri de gospodărire a arboretelor cu uscare anormal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ALAŢII DE TRANSPORT, TEHOLOGII DE EXPLOAT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ŞI CONSTRUCŢII FORESTIE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9.1.</w:t>
              <w:tab/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Instalaţii de transport</w:t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2. </w:t>
              <w:tab/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hnologii de exploat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Construcţii silvic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NALIZA EFICACITĂŢII MODULUI DE GOSPODĂRIRE A PĂDURILO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zarea continuităţii funcţionale</w:t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inamica dezvoltării fondului forestier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ndicatori cantitativi (vârste ,volume , creşteri)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ndicatori calitativi (clasa de producţie , compoziţie)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224" w:hRule="atLeast"/>
        </w:trPr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IVERSE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a intrării în vigoare a amenajamentului şi durata de aplicabilitate a acestuia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mandări privind ţinerea evidenţei lucrărilor efectuate pe parcursul duratei de valabilitate a amenajamentului</w:t>
              <w:tab/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gaţiile proprietarilor de păduri private privind regimul silvic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carea hărţilor amenajamentulu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ectivul de elaborare a amenajamentulu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bliograf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7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e privind proprietatea</w:t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RTEA A II-A - PLANURI DE AMENAJAMENT</w:t>
            </w:r>
            <w:r>
              <w:rPr>
                <w:sz w:val="24"/>
              </w:rPr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LANURI DE RECOLTARE ŞI CULTURĂ</w:t>
            </w:r>
            <w:r>
              <w:rPr>
                <w:sz w:val="24"/>
              </w:rPr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lanuri decenale de recoltare a produselor principale 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l decenal de recoltare a produselor principale S.U.P. ,,A,, - codru regulat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.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denţa arboretelor din care se recoltează posibilitatea decenală de produse principa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.1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l decenal de recoltare a produselor principale - codru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.1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apitulaţia posibilităţii de produse principa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.1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l lucrărilor de conserv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l lucrărilor de îngrijire şi conducere a arboretelo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l lucrărilor de îngrijire a arboretelor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.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apitulaţia posibilităţii decenale pe spec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l lucrărilor de regenerare şi împăduri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LANURI PRIVIND INSTALAŢIILE DE TRANSPORT ŞI CONSTRUCŢIILE SILVICE</w:t>
            </w:r>
            <w:r>
              <w:rPr>
                <w:sz w:val="24"/>
              </w:rPr>
              <w:tab/>
              <w:tab/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l instalaţiilor de transport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l construcţiilor silvic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GNOZA DEZVOLTĂRII FONDULUI FORESTIER</w:t>
            </w:r>
            <w:r>
              <w:rPr>
                <w:sz w:val="24"/>
              </w:rPr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amica dezvoltării fondului forest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amica structurii arboretelor pe clase de vărstă (SUP.A.)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ARTEA A III - A - EVIDENŢE DE AMENAJAMENT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VIDENŢE DE CARACTERIZARE A FONDULUI FOREST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videnţe privind descrierea unităţilor amenajistic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erea parcelar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denţa pe u.a. a datelor complement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videnţa u.a. inventariat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denţa arboretelor marcate de ocol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VIDENŢE PRIVIND MĂRIMEA ŞI STRUCTURA FONDULU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EST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rtiţia suprafeţelor pe categorii de folosinţă forestieră şi grupe funcţiona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rtiţia suprafeţelor pe categorii funcţiona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ţia sintetică pe spec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tura şi mărimea fondului forestier pe grupe, subgrupe şi categorii funcţiona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tura şi mărimea fondului forestier pe grupe funcţionale şi spec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tura şi mărimea fondului forestier pe spec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7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tura şi mărimea fondului forestier pe grupe funcţionale şi specii  pentru fondul productiv</w:t>
              <w:tab/>
              <w:tab/>
              <w:tab/>
              <w:tab/>
              <w:tab/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8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Structura şi mărimea fondului forestier pe specii pentru fondul neproductiv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9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tructura şi mărimea fondului forestier pe subunităţi de producţie / protecţie după vârstă, grupe funcţionale şi specii</w:t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2.10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tura şi mărimea fondului forestier productiv pe clase de exploatabilitate şi spec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ŢE PRIVIND CONDIŢIILE NATURALE DE VEGETAŢ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Evidenţa tipurilor de staţiune şi a tipurilor de pădure</w:t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Recapitulaţie formaţii forestie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rtiţia suprafeţelor pe formaţii forestiere, altitudine, înclinare şi expoziţ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rtiţia suprafeţelor pe etaje fitoclimatice, înclinare şi expoziţi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rtiţia suprafeţelor în raport cu eroziunea şi înclinarea terenulu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.6.</w:t>
            </w:r>
          </w:p>
        </w:tc>
        <w:tc>
          <w:tcPr>
            <w:tcW w:w="75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artiţia suprafeţelor în raport cu natura şi intensitatea poluăr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ind w:right="-1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VIDENŢE AJUTĂTOARE PENTRU ÎNTOCMIREA PLANURILOR </w:t>
            </w:r>
          </w:p>
          <w:p>
            <w:pPr>
              <w:pStyle w:val="Normal"/>
              <w:ind w:righ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DE REGLEMENTARE  A  PROCESULUI  DE  PRODUCŢIE LEMNOASĂ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4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rtiţia arboretelor exploatabile pe subunităţi, urgenţe de regenerare, accesibilitate şi spec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4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Repartiţia speciilor în raport cu exploatabilitatea şi participarea în amestec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4.3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bilirea vârstei medii  a exploatabilităţii şi a ciclulu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4.4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a unităţilor amenajistice exploatabile şi preexploatabil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5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IDENŢE PRIVIND ACCESIBILITATEA FONDULUI FORESTIER ŞI A POSIBILITĂŢI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5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sibilitatea fondului forestier şi a posibilităţii decenale de produse principale şi secund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5.2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ţia fondului forestier şi a posibilităţii decenale de produse principale şi secundare în raport cu distanţa de colectar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ARTEA A IV-A - APLICAREA AMENAJAMENTULUI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IDENŢE PRIVIND APLICAREA AMENAJAMENTULUI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1.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denţa şi bilanţul aplicării anuale a prevederilor amenajamentului cu privire la exploatări şi împăduriri</w:t>
              <w:tab/>
              <w:tab/>
              <w:tab/>
              <w:tab/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ANEXE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ţiu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eastAsia="SimSun;宋体"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5:00Z</dcterms:created>
  <dc:creator>Mihai si Monica</dc:creator>
  <dc:description/>
  <dc:language>en-US</dc:language>
  <cp:lastModifiedBy>Mihai si Monica</cp:lastModifiedBy>
  <cp:lastPrinted>2011-05-17T17:39:00Z</cp:lastPrinted>
  <dcterms:modified xsi:type="dcterms:W3CDTF">2012-11-09T10:35:00Z</dcterms:modified>
  <cp:revision>8</cp:revision>
  <dc:subject/>
  <dc:title>CUPRINS</dc:title>
</cp:coreProperties>
</file>