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1 A     23.7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00- 66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10│LT│ 95│36│20│3│  │.6│RN     │ N│0.70│217│ 5143│ 2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GO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Pad.                     /0.1 PE 0.6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5│  │  │3│  │  │       │  │0.70│217│ 5143│ 2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1 B     10.6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63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2│IN│160│56│22│4│ M│.5│RN     │ N│0.10│ 34│  36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GO  1 ST                               ║GO │ 7│IN│140│50│25│3│  │.5│RN     │ N│0.35│146│ 1548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ST │ 1│IN│140│52│25│4│ I│.5│RN     │ N│0.05│ 19│  201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GO                            5ani0.6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40│  │  │3│  │  │       │  │0.50│199│ 2109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1 C      8.4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Coama  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PI │ 8│ P│ 50│32│17│3│  │.5│NEC    │ N│0.72│203│ 1705│ 6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PI  2 CA                               ║CA │ 2│IN│ 50│22│16│3│ M│.5│RN     │ N│0.18│ 33│  277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9 PI  1 C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PI  Mijl.si gros,cher.,celuloza  VIRSTA EXPL. 7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0│  │  │3│  │  │       │  │0.90│236│ 1982│ 7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1 D      2.9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Coama            plan   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inf.   relativ-echien             ║GO │ 2│LT│ 50│22│14│4│ M│.4│RN     │ N│0.18│ 30│   87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2 GO  8 CA                               ║CA │ 8│LT│ 50│18│15│4│  │.4│RN     │ N│0.72│119│  345│ 5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.,constructii,cherestea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0│  │  │4│  │  │       │  │0.90│149│  432│ 6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1V       0.2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62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2 A     12.2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6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7│LT│130│44│22│3│  │.6│RN     │ N│0.49│172│ 2098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GO │ 3│LT│100│38│20│3│ I│.5│RN     │ N│0.21│ 65│  793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GO     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30│  │  │3│  │  │       │  │0.70│237│ 2891│ 2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2 B      5.7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Platou           ondulat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5 G  ALTITUDINE:    62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ST │ 4│LT│140│50│20│4│  │.6│RN     │ N│0.28│ 82│  467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ST  5 GO                               ║GO │ 3│LT│140│48│21│3│ M│.6│RN     │ N│0.21│ 71│  405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ST                                    ║GO │ 2│LT│120│40│21│3│ M│.5│RN     │ N│0.14│ 45│  257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STL Mijl.,constructii,cherestea  VIRSTA EXPL.120 ani║ST │ 1│LT│120│42│19│3│ M│.5│RN     │ N│0.07│ 19│  108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GO  2ST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Pad. Alun                /0.1 PE 0.1S intim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40│  │  │3│  │  │       │  │0.70│217│ 1237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2 C     24.9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20- 69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2│LT│115│42│21│3│ M│.5│RN     │ N│0.16│ 54│ 1345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GO │ 8│LT│ 95│32│20│3│  │.5│RN     │ N│0.64│198│ 4930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GO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                    /0.1 PE 0.1S intim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1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5│  │  │3│  │  │       │  │0.80│252│ 6275│ 2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2 D      1.1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Coama  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inf.   relativ-echien             ║GO │ 1│LT│ 50│22│13│4│ I│.4│RN     │ N│0.08│ 10│   11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1 GO  9 CA                               ║CA │ 9│LT│ 50│18│15│4│  │.4│RN     │ N│0.72│104│  114│ 5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CA  Mijlociu si subtire          VIRSTA EXPL. 4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rase,benzi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0│  │  │4│  │  │       │  │0.80│114│  125│ 5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2 E      9.1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6 G  ALTITUDINE:    6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GO │ 2│ P│ 20│ 8│ 7│3│ M│  │NEC    │ N│0.18│  9│   82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2 GO  2 ST  2 FA  1 PI  3 DM             ║ST │ 2│ P│ 20│ 8│ 7│3│ M│  │NEC    │ N│0.18│ 12│  109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1 FA  1 PAM                             ║FA │ 2│ P│ 20│12│10│3│ M│  │NEC    │ N│0.18│ 19│  173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PI │ 1│ P│ 15│12│12│3│ G│  │NEC    │ N│0.09│ 14│  127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STS Gros si mijlociu,cherestea                      ║DM │ 3│LT│ 20│12│10│3│ M│  │RN     │ N│0.27│ 19│  173│ 3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CURATI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RARITURI                                                 ║TOTAL    │ 20│  │  │3│  │  │       │  │0.90│ 73│  664│ 7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3 A      2.4 HA  GF.1-4B,5L,   SUP:A  TS:5152  TP:521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6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perula-Asarum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GO │ 7│LT│130│40│21│3│  │.5│RN     │ N│0.42│136│  326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FA                               ║FA │ 1│LT│130│44│23│4│ I│.5│RN     │ N│0.06│ 21│   5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GO │ 1│LT│ 80│28│18│3│ I│.5│RN     │ N│0.06│ 14│   34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FA │ 1│LT│ 70│30│22│3│ I│.5│RN     │ N│0.06│ 20│   48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1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unere lumina)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30│  │  │3│  │  │       │  │0.60│191│  458│ 2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3 B      6.1 HA  GF.1-4B,5L,  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GO │ 3│LT│120│40│21│3│ M│.5│RN     │ N│0.24│ 81│  494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GO  1 CA                               ║GO │ 6│LT│ 95│38│20│3│  │.5│RN     │ N│0.48│148│  903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GO                                          ║CA │ 1│LT│ 55│22│15│5│ I│.4│RN     │ N│0.08│ 13│   79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1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5│  │  │3│  │  │       │  │0.80│242│ 1476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3 C      8.9 HA  GF.1-4B,5L,  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Coama           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GO │ 2│LT│130│44│21│3│ M│.5│RN     │ N│0.14│ 47│  418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GO  3 CA                               ║GO │ 5│LT│100│36│20│3│  │.5│RN     │ N│0.35│108│  961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CA │ 3│LT│100│32│20│4│ M│.4│RN     │ S│0.21│ 53│  472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Uscare slaba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70│208│ 1851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3 D      2.3 HA  GF.1-4B,5L,  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Coama            ondulat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5 G  ALTITUDINE:    6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inf.   relativ-echien             ║CA │ 9│LT│ 50│20│15│4│  │.4│RN     │ N│0.72│106│  244│ 5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CA  1 GO                               ║GO │ 1│LT│ 50│20│13│4│ I│.4│RN     │ N│0.08│ 10│   23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CA  Mijlociu si subtire          VIRSTA EXPL. 4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rase,benzi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0│  │  │4│  │  │       │  │0.80│116│  267│ 5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3 E      2.7 HA  GF.1-4B,5L,  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Coama            ondulat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5 G  ALTITUDINE:    6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LT│130│42│21│3│  │.6│RN     │ N│0.64│192│  518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GO │ 2│LT│100│34│20│3│ M│.5│RN     │ N│0.16│ 46│  124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GO     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1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30│  │  │3│  │  │       │  │0.80│238│  642│ 2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3 F      0.6 HA  GF.1-2A,4B,5L SUP:M  TS:5152  TP:521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35 G  ALTITUDINE:    6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Asperula-Asarum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plurien            ║FA │ 2│IN│140│48│26│3│ M│.6│RN     │ N│0.16│ 75│   45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FA  3 PAM 1 DT  2 CA                   ║PAM│ 3│ P│ 90│36│21│3│ M│.5│NEC    │ N│0.24│ 69│   41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FA  3 PAM 1 DT                              ║FA │ 2│IN│ 90│38│24│3│ M│.5│RN     │ N│0.16│ 66│   40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DT │ 1│IN│ 90│32│22│3│ M│.5│RN     │ N│0.08│ 23│   14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CA │ 2│IN│ 90│30│20│4│ M│.4│RN     │ N│0.16│ 40│   24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unecare slaba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0│  │  │3│  │  │       │  │0.80│273│  164│ 3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4 B      1.5 HA  GF.1-4B,5L,   SUP:A  TS:5152  TP:521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9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perula-Asarum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2│LT│110│44│26│3│ M│.5│RN     │ N│0.16│ 75│  113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FA  3 CA  2 GO                         ║FA │ 3│LT│ 90│36│24│3│ M│.5│RN     │ N│0.24│ 99│  149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FA  2 GO  2 CA                              ║CA │ 3│LT│ 90│34│18│5│ M│.4│RN     │ S│0.24│ 52│   78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GO │ 2│LT│ 90│36│20│3│ M│.5│RN     │ N│0.16│ 49│   74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1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0│  │  │3│  │  │       │  │0.80│275│  414│ 4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4 C      0.6 HA  GF.1-4D,5L,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Coama            ondulat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5 G  ALTITUDINE:    7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LT│145│52│24│3│  │.6│RN     │ N│0.56│221│  133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1 FA  1 CA                         ║FA │ 1│LT│145│50│28│3│ I│.6│RN     │ N│0.07│ 34│   2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CA │ 1│LT│120│36│21│4│ I│.5│RN     │ S│0.07│ 16│   1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FA  2GO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45│  │  │3│  │  │       │  │0.70│271│  163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4 E      4.8 HA  GF.1-4B,5L,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750- 81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GO │ 4│LT│ 90│36│20│3│ M│.5│RN     │ N│0.28│ 87│  418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GO  2 FA  4 CA                         ║FA │ 2│LT│ 90│38│24│3│ M│.5│RN     │ N│0.14│ 58│  278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3 FA  2 CA                              ║CA │ 4│LT│ 90│32│17│5│ M│.5│RN     │ N│0.28│ 56│  269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1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0│  │  │3│  │  │       │  │0.70│201│  965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4 F      0.3 HA  GF.1-4B,5L,   SUP:A  TS:5142  TP:5314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Coama 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2 G  ALTITUDINE:    6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perula-Asarum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mij.   relativ-echien             ║PAM│ 3│ P│ 60│32│18│3│ M│.4│NEC    │ N│0.24│ 54│   16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3 PAM 5 PLT 1 CA  1 SAC                  ║PLT│ 5│IN│ 60│38│21│3│  │.4│RN     │ N│0.40│105│   32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CA │ 1│LT│ 50│22│16│4│ I│.4│RN     │ N│0.08│ 15│    5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PLT Mijlociu si gros,constructii VIRSTA EXPL.100 ani║SAC│ 1│IN│ 50│32│15│3│ M│.4│RN     │ N│0.08│ 11│    3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0│  │  │3│  │  │       │  │0.80│185│   56│ 3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</w:t>
      </w:r>
      <w:r>
        <w:rPr>
          <w:spacing w:val="-32"/>
          <w:sz w:val="18"/>
        </w:rPr>
        <w:t>4V       0.2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Platou           framintat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6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6 B      2.7 HA  GF.1-4D,5L,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7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9│IN│150│48│29│3│  │.6│RN     │ N│0.54│238│  643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FA  1 GO                               ║GO │ 1│IN│150│50│25│3│ M│.6│RN     │ N│0.06│ 22│   59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GO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S Gros si mijlociu,cherestea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3S intim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6 PE 0.2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unecare slaba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50│  │  │3│  │  │       │  │0.60│260│  702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6 C      5.6 HA  GF.1-4D,5L,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740- 79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6│IN│160│50│26│3│  │.6│RN     │ N│0.36│138│  773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GO  4 FA                               ║FA │ 4│IN│150│52│28│3│ M│.6│RN     │ N│0.24│119│  666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7FA  3GO                      10ani0.4S intim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2006-T.progresive(punere lumina)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60│  │  │3│  │  │       │  │0.60│257│ 1439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6 D      4.9 HA  GF.1-4D,5L,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V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8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2│LT│ 90│38│25│3│ M│.5│RN     │ N│0.16│ 70│  343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2 FA  6 GO  2 CA                         ║GO │ 6│LT│ 80│34│18│3│  │.5│RN     │ N│0.48│124│  608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GO  4 FA                                    ║CA │ 1│LT│ 80│28│18│4│ M│.4│RN     │ N│0.08│ 17│   83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CA │ 1│LT│ 45│22│14│4│ M│.4│RN     │ N│0.08│ 12│   59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Uscare slaba   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80│  │  │3│  │  │       │  │0.80│223│ 1093│ 4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6 G      0.2 HA  GF.1-2H,5L,   SUP:M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7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lipsa             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echien                     ║MO │ 5│ P│  5│  │  │3│  │  │NEC    │ N│0.30│   │     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MO  4 PI  1 DT                         ║PI │ 4│ P│  5│  │  │3│ I│  │NEC    │ N│0.24│   │     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PI  3 MO                                    ║DT │ 1│IN│  5│  │  │3│ I│  │RN     │ N│0.06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unecare puternica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4-Impaduriri(fara T.de reg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COMPLETARI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CULTURILOR                                    ║TOTAL    │  5│  │  │3│  │  │       │  │0.60│   │     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7 A      5.2 HA  GF.1-4D,5L,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770- 83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5│IN│160│50│30│3│  │.6│RN     │ N│0.35│196│ 1019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2 GO                               ║GO │ 2│IN│160│50│28│3│ M│.6│RN     │ N│0.14│ 73│  380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FA │ 3│IN│110│40│27│3│ M│.5│RN     │ N│0.21│ 98│  510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10ani0.7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,p lum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60│  │  │3│  │  │       │  │0.70│367│ 1909│ 2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7 B      4.9 HA  GF.1-4D,5L,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770- 83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GO │ 7│IN│160│52│28│3│  │.6│RN     │ N│0.42│215│ 1054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GO  3 FA                               ║FA │ 3│IN│135│44│29│3│ M│.6│RN     │ N│0.18│ 91│  446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7GO  3FA                       5ani0.8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10-T.progresive(punere lumina)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60│  │  │3│  │  │       │  │0.60│306│ 1500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7 C      0.8 HA  GF.1-4D,5L,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82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MO │ 4│ P│ 70│36│23│3│ M│.5│NEC    │ N│0.32│170│  136│ 3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MO  6 FA                               ║FA │ 6│IN│ 70│28│21│3│  │.5│RN     │ N│0.48│160│  128│ 4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70│  │  │3│  │  │       │  │0.80│330│  264│ 8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7 D      1.8 HA  GF.1-4D,5L,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8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6│LT│ 70│28│21│3│  │.5│RN     │ N│0.48│160│  288│ 4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FA  2 GO  1 DT  1 MO                   ║GO │ 2│LT│ 70│32│19│3│ M│.5│RN     │ N│0.16│ 45│   81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FA  3 GO  1 DT                              ║DT │ 1│IN│ 70│34│19│3│ I│.5│RN     │ N│0.08│ 19│   34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MO │ 1│ P│ 70│38│27│2│ I│.5│NEC    │ N│0.08│ 53│   95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70│  │  │3│  │  │       │  │0.80│277│  498│ 7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7 E      4.0 HA  GF.1-4D,5L,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770- 83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5│IN│160│50│30│3│  │.6│RN     │ N│0.35│194│  776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2 GO                               ║GO │ 2│IN│160│50│28│3│ M│.6│RN     │ N│0.14│ 72│  288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FA │ 3│IN│110│40│27│3│ M│.5│RN     │ N│0.21│ 98│  392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10ani0.7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,p lum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60│  │  │3│  │  │       │  │0.70│364│ 1456│ 2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7 F      2.5 HA  GF.1-4D,5L,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820- 9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2│IN│ 85│38│24│3│ M│.5│RN     │ N│0.18│ 74│  185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8│IN│ 65│26│20│3│  │.5│RN     │ N│0.72│222│  555│ 7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FA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7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5│  │  │3│  │  │       │  │0.90│296│  740│ 8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7A       0.1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7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7C       0.1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7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8 A      1.0 HA  GF.1-2A,4D,5L SUP:M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framintat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35 G  ALTITUDINE:    83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4│IN│160│52│30│3│ M│.6│RN     │ N│0.28│166│  166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4│IN│120│38│28│3│ M│.6│RN     │ N│0.28│148│  148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PAM                                   ║FA │ 2│IN│ 65│30│21│3│ M│.5│RN     │ N│0.14│ 47│   47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unecare slaba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supraf. puter.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AIERI DE CONSERVARE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JUTORAREA REG NATURALE                                  ║TOTAL    │120│  │  │3│  │  │       │  │0.70│361│  361│ 3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8 B     15.5 HA  GF.1-4D,5L,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800- 91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8│IN│ 65│30│21│3│  │.5│RN     │ N│0.72│240│ 3720│ 7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2 CA                               ║CA │ 2│IN│ 65│26│21│3│ M│.4│RN     │ N│0.18│ 49│  760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2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5│  │  │3│  │  │       │  │0.90│289│ 4480│ 8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8 D      6.9 HA  GF.1-4D,5L,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7 G  ALTITUDINE:    920-101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7│IN│ 65│38│21│3│  │.5│RN     │ N│0.63│210│ 1449│ 6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3 CA                               ║CA │ 3│IN│ 65│34│20│3│ M│.4│RN     │ N│0.27│ 68│  469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9 FA  1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6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5│  │  │3│  │  │       │  │0.90│278│ 1918│ 8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8 E     12.3 HA  GF.1-4D,5L,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840- 95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8│IN│ 50│26│17│3│  │.5│RN     │ N│0.72│174│ 2140│ 7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2 CA                               ║CA │ 2│IN│ 50│22│16│4│ M│.4│RN     │ N│0.18│ 33│  406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FA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0│  │  │3│  │  │       │  │0.90│207│ 2546│ 8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8 F      3.4 HA  GF.1-4D,5L,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7 G  ALTITUDINE:    920- 99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MO │ 8│ P│ 65│36│27│3│  │.4│NEC    │ N│0.72│477│ 1622│ 8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MO  2 FA                               ║FA │ 2│IN│ 65│26│21│3│ M│.5│RN     │ N│0.18│ 60│  204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3 FA  7 MO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,cherestea             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4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6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5│  │  │3│  │  │       │  │0.90│537│ 1826│1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8 G      3.1 HA  GF.1-4D,5L,   SUP:A  TS:4420  TP:4114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9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perula-Dentari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FA │ 1│IN│110│48│27│3│ I│.6│RN     │ N│0.08│ 32│   99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1 FA  9 MO                               ║MO │ 9│ P│ 95│50│32│2│  │.5│NEC    │ N│0.72│498│ 1544│ 6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PAM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 8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RASE,IMPADURIRI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5│  │  │2│  │  │       │  │0.80│530│ 1643│ 6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8 H      2.1 HA  GF.1-4D,5L,   SUP:A  TS:4420  TP:4114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10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Asperula-Dentari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 2│ P│ 60│28│21│3│ I│.4│NEC    │ N│0.18│ 85│  179│ 2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MO  1 DT                               ║DT │ 1│IN│ 45│20│16│3│ I│.4│RN     │ N│0.09│ 16│   34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MO  2 DT                                    ║MO │ 7│ P│ 40│22│17│2│  │.3│NEC    │ N│0.63│219│  460│1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0│  │  │2│  │  │       │  │0.90│320│  673│14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8 I      0.5 HA  GF.1-4D,5L,   SUP:A  TS:4420  TP:4114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9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perula-Dentari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 8│ P│ 65│36│26│2│  │.4│NEC    │ N│0.64│403│  202│ 9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MO  2 FA                               ║FA │ 2│IN│ 65│26│21│3│ M│.5│RN     │ N│0.16│ 53│   27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M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5│  │  │2│  │  │       │  │0.80│456│  229│1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9 A     16.2 HA  GF.1-4D,5L,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790- 93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4│IN│150│52│30│3│  │.6│RN     │ N│0.24│134│ 2171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3 GO                               ║GO │ 3│IN│150│50│27│3│ M│.6│RN     │ N│0.18│ 88│ 1426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GO                                    ║FA │ 3│IN│115│40│28│3│ M│.6│RN     │ N│0.18│ 90│ 1458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9FA  1GO                       5ani0.5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unere lumina)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50│  │  │3│  │  │       │  │0.60│312│ 5055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19 B     12.8 HA  GF.1-4D,5L,   SUP:A  TS:4420  TP:4114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910-101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perula-Dentari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FA │ 4│IN│ 65│28│21│3│ M│.6│RN     │ N│0.36│120│ 1536│ 3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FA  6 MO                               ║MO │ 6│ P│ 55│38│24│2│  │.4│NEC    │ N│0.54│305│ 3904│ 8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3 MO  7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2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5│  │  │2│  │  │       │  │0.90│425│ 5440│12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20 C      3.7 HA  GF.1-4D,5L,   SUP:A  TS:4420  TP:4114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920-10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perula-Dentari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 9│ P│ 70│38│29│2│  │.4│NEC    │ N│0.72│523│ 1935│ 9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MO  1 FA                               ║FA │ 1│IN│ 70│30│22│3│ I│.5│RN     │ N│0.08│ 29│  107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M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70│  │  │2│  │  │       │  │0.80│552│ 2042│1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20 D      1.8 HA  GF.1-4D,5L,   SUP:A  TS:4420  TP:4114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101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perula-Dentari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10│IN│ 70│30│23│3│  │.5│RN     │ N│0.80│307│  553│ 7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FA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70│  │  │3│  │  │       │  │0.80│307│  553│ 7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26 A      6.1 HA  GF.1-4B,4I,5L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560- 6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7│IN│150│60│29│3│  │.6│RN     │ N│0.49│260│ 1586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3│IN│ 35│18│14│3│ I│.3│RN     │ N│0.21│ 34│  207│ 2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10ani0.4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4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unere lumina)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50│  │  │3│  │  │       │  │0.70│294│ 1793│ 3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26 B      1.5 HA  GF.1-4B,4I,5L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590- 63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subprod.  relativ-plurien            ║FA │10│IN│150│56│25│4│  │.6│RN     │ S│0.30│ 84│  126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PAM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Mijl. si gros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5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progresive(punere lumina)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racordare)IMPAD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50│  │  │4│  │  │       │  │0.30│ 84│  126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6 A      4.4 HA  GF.1-4B,4I,5L SUP:A  TS:5152  TP:532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inf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590- 65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Brachypodium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GO │ 5│ P│ 55│24│17│3│  │.5│NEC    │ N│0.45│106│  466│ 3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GO  4 CA  1 DT                         ║CA │ 4│LT│ 50│22│17│3│ M│.4│RN     │ N│0.36│ 72│  317│ 2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DT │ 1│ P│ 50│26│18│3│ M│.4│NEC    │ N│0.09│ 20│   88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4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5│  │  │3│  │  │       │  │0.90│198│  871│ 7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6 B      1.1 HA  GF.1-4B,4I,5L SUP:A  TS:5152  TP:541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inf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5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4│IN│140│50│25│3│ I│.6│RN     │ N│0.28│120│  132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GO  5 ST  1 PI                         ║ST │ 5│IN│140│52│27│3│  │.6│RN     │ N│0.35│174│  191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ST                                    ║PI │ 1│IN│110│38│23│3│ M│.6│RN     │ N│0.07│ 28│   31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ST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5GO  5ST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1 PE 0.1S intim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4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4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40│  │  │3│  │  │       │  │0.70│322│  354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6 C      1.9 HA  GF.1-4B,4I,5L SUP:A  TS:5131  TP:515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61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inf.      relativ-echien             ║MO │ 5│ P│ 40│16│14│4│  │.2│NEC    │ N│0.45│118│  224│ 4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MO  1 GO  2 CA  1 DT  1 DM             ║GO │ 1│IN│ 40│14│11│4│ I│.2│RN     │ N│0.09│ 10│   19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4 GO  4 DT  2 MO                              ║CA │ 2│LT│ 40│14│12│4│ I│.2│RN     │ N│0.18│ 21│   40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Mijl.-gros,cel.,constr.,che  VIRSTA EXPL.100 ani║DT │ 1│IN│ 40│14│14│4│ I│.2│RN     │ N│0.09│ 13│   25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DM │ 1│IN│ 40│18│14│4│ I│.2│RN     │ N│0.09│ 11│   21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unecare slaba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0│  │  │4│  │  │       │  │0.90│173│  329│ 7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A      2.0 HA  GF.1-4B,4I,5L SUP:A  TS:5152  TP:541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4  Versant inf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580- 68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echien                     ║PI │ 8│ P│110│48│23│3│  │.6│NEC    │ N│0.64│302│  604│ 3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PI  2 PIN                              ║PIN│ 2│ P│110│50│22│3│ I│.6│NEC    │ N│0.16│ 80│  160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S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PI  Mijl.si gros,cher.,celuloza  VIRSTA EXPL. 7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Pad. Capr                /0.4 PE 0.3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Uscare slaba   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RASE,IMPADURIRI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82│  764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B      1.6 HA  GF.1-4B,4I,5L SUP:A  TS:5152  TP:541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4  Versant inf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590- 68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echien                     ║GO │ 4│ P│ 10│ 3│ 3│3│  │  │NEC    │ N│0.36│  4│    6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GO  2 PAM 1 CI  1 DM  2 CA             ║PAM│ 2│ P│ 10│ 3│ 3│3│ I│  │NEC    │ N│0.18│  3│    5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9 GO  1 DT                                    ║CI │ 1│ P│ 10│ 3│ 3│3│ I│  │NEC    │ N│0.09│  2│    3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DM │ 1│IN│ 10│ 3│ 3│3│ I│  │RN     │ N│0.09│  1│    2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CA │ 2│IN│ 10│ 3│ 3│3│ I│  │RN     │ N│0.18│  2│    3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Pad. Alun                /0.2 PE 0.2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2-T.rase,impaduriri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CURATI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10│  │  │3│  │  │       │  │0.90│ 12│   19│ 4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C      0.9 HA  GF.1-4B,4I,5L SUP:A  TS:5131  TP:541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plan   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inf relativ-echien             ║GO │ 7│IN│110│38│20│4│  │.4│RN     │ N│0.56│174│  157│ 2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GO  3 ST                               ║ST │ 3│IN│110│38│21│5│ I│.4│RN     │ N│0.24│ 82│   74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GO  3 S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Mijl.,constructii,cherestea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Pad. Capr                /0.4 PE 0.2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4│  │  │       │  │0.80│256│  231│ 2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D      1.6 HA  GF.1-4B,4I,5L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600- 6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inf.   relativ-echien             ║GO │ 1│IN│110│40│23│3│ I│.6│RN     │ N│0.07│ 26│   42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1 GO  1 FA  8 CA                         ║FA │ 1│IN│110│44│26│3│ I│.6│RN     │ N│0.07│ 30│   48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CA │ 8│LT│100│30│20│4│  │.5│RN     │ S│0.56│122│  195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4│  │  │       │  │0.70│178│  285│ 2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E      2.0 HA  GF.1-4B,4I,5L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plan   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inf.   relativ-echien             ║CA │ 9│LT│ 85│30│19│4│  │.5│RN     │ S│0.72│142│  284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CA  1 GO                               ║GO │ 1│LT│ 85│34│19│3│ I│.5│RN     │ N│0.08│ 20│   40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CA  Mijlociu si subtire          VIRSTA EXPL. 85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rase,benzi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85│  │  │4│  │  │       │  │0.80│162│  324│ 3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F      2.0 HA  GF.1-4B,4I,5L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600- 6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lipsa             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echien                     ║GO │ 7│ P│  5│  │  │3│  │  │NEC    │ N│0.42│   │     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GO  2 PAM 1 CI                         ║PAM│ 2│ P│  5│  │  │3│ I│  │NEC    │ N│0.12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GO                                          ║CI │ 1│ P│  5│  │  │3│ I│  │NEC    │ N│0.06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rase,impaduriri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COMPLETARI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CULTURILOR                                    ║TOTAL    │  5│  │  │3│  │  │       │  │0.60│   │     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G      0.8 HA  GF.1-4B,4I,5L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6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CA │ 6│LT│ 40│16│15│3│  │.3│RN     │ N│0.54│ 89│   71│ 4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CA  3 GO  1 LA                         ║GO │ 3│ P│ 40│20│17│2│ M│.3│NEC    │ N│0.27│ 63│   50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GO  3 LA  1 CA                              ║LA │ 1│ P│ 40│24│17│3│ M│.3│NEC    │ N│0.09│ 26│   21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F.gros,cherestea,furnire  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0│  │  │3│  │  │       │  │0.90│178│  142│ 8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H      2.3 HA  GF.1-4B,4I,5L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4  Versant mijlociu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6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GO │ 3│LT│ 70│30│19│3│ I│.5│RN     │ N│0.24│ 68│  156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3 GO  3 FA  4 CA                         ║FA │ 3│LT│ 70│32│22│3│ I│.5│RN     │ N│0.24│ 86│  198│ 2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GO  3 FA  1 DT                              ║CA │ 4│LT│ 70│24│20│3│  │.4│RN     │ N│0.32│ 81│  186│ 2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Pad. Capr                /0.1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70│  │  │3│  │  │       │  │0.80│235│  540│ 5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I      1.3 HA  GF.1-4B,4I,5L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PI │ 6│ P│ 55│28│17│3│  │.4│NEC    │ V│0.54│153│  199│ 4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PI  2 GO  2 CA                         ║GO │ 2│IN│ 55│22│17│3│ M│.4│RN     │ N│0.18│ 42│   55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GO  3 PI                                    ║CA │ 2│LT│ 55│20│16│4│ M│.4│RN     │ S│0.18│ 33│   43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5│  │  │3│  │  │       │  │0.90│228│  297│ 7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J      2.1 HA  GF.1-4B,4I,5L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mijlociu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GO │ 5│LT│ 85│34│20│3│ M│.5│RN     │ N│0.40│124│  260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GO  5 CA                               ║CA │ 5│LT│ 85│30│19│4│ I│.4│RN     │ N│0.40│ 94│  197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C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85│  │  │3│  │  │       │  │0.80│218│  457│ 3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K      2.5 HA  GF.1-4B,4I,5L SUP:A  TS:5152  TP:541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4  Versant inf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580- 63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lipsa             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echien                     ║GO │ 7│ P│  5│  │  │3│  │  │NEC    │ N│0.42│   │     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GO  2 PAM 1 CI                         ║PAM│ 2│ P│  5│  │  │3│ I│  │NEC    │ N│0.12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GO                                          ║CI │ 1│ P│  5│  │  │3│ I│  │NEC    │ N│0.06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rase,impaduriri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COMPLETARI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CULTURILOR                                    ║TOTAL    │  5│  │  │3│  │  │       │  │0.60│   │     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L     11.7 HA  GF.1-4B,4I,5L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        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580- 6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CA │ 5│LT│ 45│20│17│3│  │.4│RN     │ N│0.45│ 90│ 1053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CA  3 GO  2 PI                         ║GO │ 3│ P│ 45│22│15│3│ M│.4│NEC    │ N│0.27│ 51│  597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GO  2 CA  1 DT                              ║PI │ 2│ P│ 45│28│19│2│ I│.3│NEC    │ N│0.18│ 61│  714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6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3│  │  │       │  │0.90│202│ 2364│ 8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M      1.8 HA  GF.1-4B,4I,5L SUP:   TS:5152  TP:541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4  Versant inf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580- 68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S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IMPADURIRI(dupa T. de reg)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 N      1.0 HA  GF.1-4B,4I,5L SUP: 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plan   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10-T.rase,impaduriri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IMPADURIRI(dupa T. de reg)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7N       0.3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Versant inferior plan   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6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8 A      3.4 HA  GF.1-4B,4I,5L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580- 61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3│IN│ 55│26│19│3│ M│.5│RN     │ N│0.27│ 77│  262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3 FA  7 CA                               ║CA │ 7│LT│ 55│24│18│3│  │.5│RN     │ N│0.63│137│  466│ 4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5│  │  │3│  │  │       │  │0.90│214│  728│ 7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8 C      3.6 HA  GF.1-4B,4I,5L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600- 6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8│IN│110│46│28│3│  │.6│RN     │ N│0.56│296│ 1066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2│LT│110│44│27│3│ I│.6│RN     │ N│0.14│ 68│  245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PAM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2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70│364│ 1311│ 4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8 D      7.5 HA  GF.1-4B,4I,5L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10- 6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3│LT│ 60│28│20│3│ M│.5│RN     │ N│0.27│ 83│  623│ 2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3 FA  4 GO  3 CA                         ║GO │ 4│LT│ 60│28│18│3│ M│.5│RN     │ N│0.36│ 93│  698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GO                                    ║CA │ 3│LT│ 60│24│18│4│ M│.5│RN     │ N│0.27│ 59│  443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0│  │  │3│  │  │       │  │0.90│235│ 1764│ 6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8 E      1.3 HA  GF.1-4B,4I,5L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ondulat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6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4│IN│145│60│29│3│ I│.6│RN     │ N│0.24│124│  161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6│IN│110│40│27│3│  │.6│RN     │ N│0.36│166│  216│ 2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PAM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10ani0.3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10│  │  │3│  │  │       │  │0.60│290│  377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8 F      4.9 HA  GF.1-4B,4I,5L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GO │ 4│IN│ 80│34│22│3│ I│.5│RN     │ N│0.32│118│  578│ 2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GO  3 FA  3 CA                         ║FA │ 3│LT│ 80│36│24│3│ I│.5│RN     │ N│0.24│ 99│  485│ 2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4 FA  1 DT                              ║CA │ 3│LT│ 80│28│21│3│ I│.4│RN     │ N│0.24│ 65│  319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80│  │  │3│  │  │       │  │0.80│282│ 1382│ 5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8 G      3.7 HA  GF.1-4B,4I,5L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6│IN│ 80│36│25│3│  │.6│RN     │ N│0.48│211│  781│ 4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4│LT│ 80│34│24│3│ I│.6│RN     │ N│0.32│132│  488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FA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80│  │  │3│  │  │       │  │0.80│343│ 1269│ 7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38 H      0.4 HA  GF.1-4B,4I,5L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62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8│IN│ 30│18│10│3│  │.3│RN     │ N│0.72│ 76│   30│ 6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2 CA                               ║CA │ 2│LT│ 30│16│10│4│ I│.3│RN     │ N│0.18│ 16│    6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RARITURI                                                 ║TOTAL    │ 30│  │  │3│  │  │       │  │0.90│ 92│   36│ 7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0 A     11.2 HA  GF.1-5H,5L,   SUP:K  TS:514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IN│125│42│25│3│  │.5│RN     │ N│0.64│294│ 3293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ST                               ║ST │ 2│IN│125│42│25│4│  │.5│RN     │ N│0.16│ 75│  840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S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Ln.c Inp.      /0.1 PE 0.2S intim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25│  │  │3│  │  │       │  │0.80│369│ 4133│ 2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0 E      3.5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6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GO │10│ P│ 55│24│17│3│  │.4│NEC    │ N│0.90│211│  739│ 6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GO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1 PE 0.2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5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5│  │  │3│  │  │       │  │0.90│211│  739│ 6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1 A     16.3 HA  GF.1-4B,5L,  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9│IN│115│48│25│3│  │.6│RN     │ N│0.63│272│ 4434│ 2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GO  1 ST                               ║ST │ 1│IN│115│48│27│3│ I│.6│RN     │ N│0.07│ 36│  587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9 GO  1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2 PE 0.2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5│  │  │3│  │  │       │  │0.70│308│ 5021│ 3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1 B      0.4 HA  GF.1-4B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6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inf.   echien                     ║CA │ 6│IN│ 25│10│ 9│4│  │.2│RN     │ N│0.54│ 40│   16│ 3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CA  2 PLT 1 FA  1 GO                   ║PLT│ 2│IN│ 25│16│12│3│ M│.3│RN     │ N│0.18│ 17│    7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4 FA  4 GO  2 DT                              ║FA │ 1│IN│ 25│10│ 9│3│ I│.2│RN     │ N│0.09│  8│    3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20 ani║GO │ 1│IN│ 25│10│ 9│3│ I│.2│RN     │ N│0.09│  7│    3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S Gros si mijlociu,cherestea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Pad. Mcs.                /0.1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RARITURI                                                 ║TOTAL    │ 25│  │  │4│  │  │       │  │0.90│ 72│   29│ 5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1R       0.7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6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2 A      6.8 HA  GF.1-4A,5L,   SUP:M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6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echien                     ║PI │10│ P│110│52│26│2│  │.7│NEC    │ V│0.80│448│ 3046│ 5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PI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Mcs. Ln.c      /0.3 PE 0.8S intim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AIERI DE CONSERVARE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MPADURIRI(dupa T. de reg)                               ║TOTAL    │110│  │  │2│  │  │       │  │0.80│448│ 3046│ 5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2 B      7.8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echien                     ║PI │10│ P│ 55│30│22│2│  │.5│NEC    │ V│0.90│383│ 2987│ 9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PI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PI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PI  Gros,cherestea,celuloza      VIRSTA EXPL. 8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Mcs. Ln.c Sa.r /0.2 PE 0.7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2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5│  │  │2│  │  │       │  │0.90│383│ 2987│ 9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2 C      3.5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8 G  ALTITUDINE:    6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subprod.  relativ-echien             ║GO │10│IN│135│50│22│4│  │.6│RN     │ S│0.60│202│  707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PAM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Mijl.,constructii,cherestea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GO     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Sa.r Pad. Ln.c Mcs. /0.3 PE 0.6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40% tulpini nesanat.   Uscare mijlocie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unere lumina)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35│  │  │4│  │  │       │  │0.60│202│  707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2 D     13.9 HA  GF.1-5H,5L,   SUP:K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580- 63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echien                     ║PI │10│ P│110│42│27│2│  │.6│NEC    │ N│0.70│418│ 5810│ 4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PI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PI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Pad. Ln.c Mcs. Sing Sa.r /0.2 PE 0.4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2│  │  │       │  │0.70│418│ 5810│ 4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2 E      1.1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3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6│LT│125│42│21│3│  │.5│RN     │ N│0.36│112│  123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GO  4 PI                               ║PI │ 4│IN│110│50│22│3│ M│.5│RN     │ N│0.24│ 94│  103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R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GO     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Sa.r Pad. Ln.c Mcs. /0.2 PE 0.4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unere lumina)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25│  │  │3│  │  │       │  │0.60│206│  226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2 F      4.2 HA  GF.1-4B,5L,  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580- 62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10│IN│125│44│25│3│  │.6│RN     │ N│0.70│302│ 1268│ 2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Mcs. Ln.c Sa.r Sing /0.5 PE 0.3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JUTORAREA REG NATURALE                                  ║TOTAL    │125│  │  │3│  │  │       │  │0.70│302│ 1268│ 2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2 G      0.6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2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7│LT│125│46│22│3│  │.5│RN     │ N│0.49│166│  100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GO  1 ST  2 PI                         ║ST │ 1│LT│125│46│22│3│ I│.5│RN     │ N│0.07│ 23│   14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PAM                                   ║PI │ 2│IN│110│48│23│3│ M│.5│RN     │ N│0.14│ 60│   36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Ln.c Mcs. Sa.r      /0.2 PE 0.2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JUTORAREA REG NATURALE                                  ║TOTAL    │125│  │  │3│  │  │       │  │0.70│249│  150│ 2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2 H      3.9 HA  GF.1-4B,5L,  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00- 66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9│IN│125│46│26│3│  │.6│RN     │ N│0.72│332│ 1295│ 2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GO  1 ST                               ║ST │ 1│IN│125│46│26│4│ I│.6│RN     │ N│0.08│ 36│  14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5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Sa.r Pad. Ln.c Mcs. /0.2 PE 0.2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JUTORAREA REG NATURALE                                  ║TOTAL    │125│  │  │3│  │  │       │  │0.80│368│ 1435│ 2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2R       3.3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Versant         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00- 6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1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3 A     18.7 HA  GF.1-4B,5L,  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7│IN│140│46│26│3│  │.6│RN     │ N│0.42│190│ 3553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GO │ 3│LT│110│40│22│3│ I│.5│RN     │ N│0.18│ 58│ 1085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GO                            5ani0.8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Mcs. Alun Sing Ln.c Pad. /0.2 PE 0.1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1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40│  │  │3│  │  │       │  │0.60│248│ 4638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3 B      3.0 HA  GF.1-4B,4I,5L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30 G  ALTITUDINE:    6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6│LT│ 95│40│25│3│  │.6│RN     │ N│0.48│211│  633│ 3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FA  3 CA  1 DT                         ║CA │ 3│LT│ 95│28│20│4│ I│.5│RN     │ S│0.24│ 61│  183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2 CA  1 DT                              ║DT │ 1│LT│ 95│36│20│3│ M│.5│RN     │ N│0.08│ 20│   60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5│  │  │3│  │  │       │  │0.80│292│  876│ 4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3 C      0.9 HA  GF.1-2A,4B,5L SUP:M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40 G  ALTITUDINE:    5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5│LT│ 70│32│22│3│  │.4│RN     │ N│0.40│143│  129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1 DT  1 DM                         ║DT │ 1│IN│ 40│20│16│3│PC│.3│RN     │ N│0.08│ 15│   14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DM │ 1│IN│ 40│20│14│3│PC│.3│RN     │ N│0.08│ 10│    9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FA │ 3│IN│ 25│14│11│3│ F│.1│RN     │ N│0.24│ 30│   27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unecare puternica    20% tulpini nesanat.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supraf. puter.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70│  │  │3│  │  │       │  │0.80│198│  179│ 6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3 D      8.8 HA  GF.1-4B,4I,5L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590- 66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8│LT│100│42│25│3│  │.6│RN     │ N│0.64│281│ 2473│ 4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2│LT│ 80│34│23│3│ I│.6│RN     │ N│0.16│ 61│  537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FA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80│342│ 3010│ 5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3 E      1.5 HA  GF.1-4B,4I,5L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580- 6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inf.   relativ-plurien            ║CA │ 8│LT│100│36│19│5│  │.5│RN     │ S│0.56│131│  197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CA  2 FA                               ║FA │ 2│LT│140│48│24│4│ I│.5│RN     │ S│0.14│ 58│   87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CA  4 FA  1 DT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5│  │  │       │  │0.70│189│  284│ 2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3 F      1.1 HA  GF.1-4B,4I,5L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6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GO │ 3│LT│105│40│21│3│ I│.5│RN     │ N│0.24│ 81│   89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3 GO  4 FA  2 CA  1 PLT                  ║FA │ 4│LT│105│46│26│3│ I│.5│RN     │ N│0.32│150│  165│ 2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4 GO  5 FA  1 CA                              ║CA │ 2│LT│105│32│21│4│ M│.5│RN     │ S│0.16│ 43│   47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PLT│ 1│IN│ 90│32│24│3│ I│.5│RN     │ N│0.08│ 27│   30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2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5│  │  │3│  │  │       │  │0.80│301│  331│ 3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3 G      3.0 HA  GF.1-4B,4I,5L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580- 6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inf.   relativ-plurien            ║CA │ 9│LT│100│36│19│5│  │.4│RN     │ S│0.63│132│  396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CA  1 GO                               ║GO │ 1│IN│140│48│25│3│ I│.5│RN     │ N│0.07│ 30│   9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4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RASE,IMPADURIRI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5│  │  │       │  │0.70│162│  486│ 2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4 A      4.3 HA  GF.1-4B,5L,  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590- 65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CA │ 5│IN│ 50│20│15│4│  │.3│RN     │ N│0.45│ 74│  318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CA  3 FA  2 GO                         ║FA │ 3│IN│ 50│26│17│3│ M│.4│RN     │ N│0.27│ 65│  280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4 FA  4 GO  2 DT                              ║GO │ 2│ P│ 45│22│15│3│ M│.4│NEC    │ N│0.18│ 34│  146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8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0│  │  │3│  │  │       │  │0.90│173│  744│ 7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4 B     14.7 HA  GF.1-4B,5L,  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        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00- 68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IN│140│52│26│3│  │.6│RN     │ N│0.40│182│ 2675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ST                               ║ST │ 2│IN│140│52│27│3│ I│.6│RN     │ N│0.10│ 48│  706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7GO  3ST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Inp. Pad. Sing Capr /0.1 PE 0.2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4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2008-T.progresive(punere lumina)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JUTORAREA REG NATURALE      INGRIJIREA SEMINTISULUI     ║TOTAL    │140│  │  │3│  │  │       │  │0.50│230│ 3381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4 C      1.3 HA  GF.1-4B,5L,  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mijlociu plan     , EXPOZITIE V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6 G  ALTITUDINE:    6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CA │ 5│LT│ 40│18│14│3│  │.2│RN     │ N│0.45│ 67│   87│ 4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CA  4 LA  1 DT                         ║LA │ 4│ P│ 40│22│16│3│ M│.2│NEC    │ N│0.36│ 93│  121│ 5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4 LA  2 FA  2 GO  2 CA                        ║DT │ 1│IN│ 40│18│14│2│ M│.2│RN     │ N│0.09│ 13│   17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LA  Mijl. si gros 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7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0│  │  │3│  │  │       │  │0.90│173│  225│10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4 D      1.1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plan   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IN│110│44│24│3│  │.6│RN     │ N│0.64│274│  301│ 3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ST                               ║ST │ 2│IN│110│44│25│4│ I│.6│RN     │ N│0.16│ 75│   83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S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1 PE 0.2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49│  384│ 3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4 E      2.0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plan   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LT│ 90│40│20│3│  │.6│RN     │ N│0.64│198│  396│ 2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ST                               ║ST │ 2│LT│ 90│38│22│3│ I│.6│RN     │ N│0.16│ 56│  112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S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1 PE 0.2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0│  │  │3│  │  │       │  │0.80│254│  508│ 3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4 F      3.5 HA  GF.1-4B,5L,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plan   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echien                     ║GO │ 6│ P│ 15│  │  │3│  │  │NEC    │ N│0.54│   │     │ 3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GO  1 PAM 2 PI  1 DT                   ║PAM│ 1│ P│ 15│  │  │3│ I│  │NEC    │ N│0.09│   │     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GO  3 PAM                                   ║PI │ 2│ P│ 10│  │  │3│ I│  │NEC    │ N│0.18│   │     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DT │ 1│IN│ 10│  │  │3│ I│  │RN     │ N│0.09│   │     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DEGAJA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15│  │  │3│  │  │       │  │0.90│   │     │ 4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5       34.8 HA  GF.1-5H,5L,   SUP:K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7 G  ALTITUDINE:    590- 7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IN│110│42│25│3│  │.5│RN     │ N│0.56│257│ 8944│ 2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1 ST  1 DT                         ║ST │ 1│IN│110│44│27│3│ I│.5│RN     │ N│0.07│ 38│ 1322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1 ST  1 DT                              ║DT │ 1│IN│110│32│24│3│ I│.5│RN     │ N│0.07│ 23│  80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Ln.c Sing Inp. /0.2 PE 0.2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70│318│11066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6 A      0.9 HA  GF.1-4B,5L,  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inferior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1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10│IN│155│52│28│3│  │.6│RN     │ N│0.60│315│  284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PAM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Ln.c Mcs. Pad.      /0.2 PE 0.3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unere lumina)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55│  │  │3│  │  │       │  │0.60│315│  284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6 B     14.9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00- 6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3│LT│135│52│29│3│ M│.6│RN     │ N│0.24│128│ 1907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3 FA  4 GO  3 CA                         ║GO │ 4│LT│110│40│23│3│ M│.6│RN     │ N│0.32│118│ 1758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4 FA  1 PAM                             ║CA │ 3│LT│110│32│23│4│ M│.6│RN     │ N│0.24│ 65│  969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9FA  1GO                       5ani0.3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11│ 4634│ 2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6 C      2.9 HA  GF.1-5L,     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6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1│LT│135│52│29│3│ I│.6│RN     │ N│0.08│ 44│  128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1 FA  5 GO  4 CA                         ║GO │ 5│LT│110│42│23│3│  │.6│RN     │ N│0.40│147│  426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CA │ 4│LT│110│34│23│4│ I│.5│RN     │ N│0.32│ 86│  249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2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10│  │  │3│  │  │       │  │0.80│277│  803│ 2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7 A     15.8 HA  GF.1-5L,      SUP:A  TS:5152  TP:541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9  Versant superior ondulat  , EXPOZITIE V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ST │ 7│LT│120│46│25│3│  │.6│RN     │ N│0.56│232│ 3666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ST  3 GO                               ║GO │ 3│LT│120│44│25│2│ I│.6│RN     │ N│0.24│104│ 1643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S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ST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Inp.                /0.2 PE 0.2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JUTORAREA REG NATURALE                                  ║TOTAL    │120│  │  │3│  │  │       │  │0.80│336│ 5309│ 2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7 B      2.5 HA  GF.1-5L,      SUP:A  TS:5152  TP:541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9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6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ST │ 7│LT│120│46│25│3│  │.6│RN     │ N│0.56│238│  595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ST  3 GO                               ║GO │ 3│LT│120│44│25│3│ I│.6│RN     │ N│0.24│106│  265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S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STL Mijlociu si gros,cherestea 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Inp.                /0.2 PE 0.2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JUTORAREA REG NATURALE                                  ║TOTAL    │120│  │  │3│  │  │       │  │0.80│344│  860│ 2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7 C      4.6 HA  GF.1-5L,   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framintat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6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echien                     ║MO │ 9│ P│ 40│26│20│2│  │.2│NEC    │ N│0.90│395│ 1817│16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MO  1 DT                               ║DT │ 1│IN│ 40│20│15│3│ B│.2│RN     │ N│0.10│ 17│   78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9 MO  1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0│  │  │2│  │  │       │  │1.00│412│ 1895│17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8 A      1.0 HA  GF.1-4B,5L,  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7 G  ALTITUDINE:    61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LT│110│38│22│3│  │.5│RN     │ N│0.64│218│  218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CA                               ║CA │ 2│LT│110│32│21│4│ I│.5│RN     │ N│0.16│ 40│   40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258│  258│ 2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8 B      2.1 HA  GF.1-2A,4B,5L SUP:M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36 G  ALTITUDINE:    600- 65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CA │ 6│LT│110│32│23│4│  │.5│RN     │ S│0.48│148│  311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CA  2 GO  2 FA                         ║GO │ 2│LT│110│38│23│3│ I│.6│RN     │ N│0.16│ 63│  132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4 GO  4 FA  2 DT                              ║FA │ 2│LT│110│42│26│3│ M│.6│RN     │ N│0.16│ 75│  158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Roca la suprafata/0,1S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supraf. slaba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AIERI DE CONSERVARE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286│  601│ 2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8 C      5.7 HA  GF.1-5L,     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610- 65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9│IN│110│44│24│3│  │.6│RN     │ N│0.72│308│ 1756│ 3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GO  1 ST                               ║ST │ 1│IN│110│44│24│3│ I│.6│RN     │ N│0.08│ 35│  200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9 GO  1 S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43│ 1956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9 A      7.0 HA  GF.1-5L,   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74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GO │ 4│IN│150│56│25│3│ I│.5│RN     │ N│0.16│ 68│  476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FA                               ║FA │ 2│IN│150│56│28│3│ I│.5│RN     │ N│0.08│ 40│  28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GO │ 4│LT│110│46│20│3│ I│.5│RN     │ N│0.16│ 34│  238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9FA  1GO                       5ani0.4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progresive(punere lumina)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2008-T.igiena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racordare)IMPAD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JUTORAREA REG NATURALE      INGRIJIREA SEMINTISULUI     ║TOTAL    │150│  │  │3│  │  │       │  │0.40│142│  994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9 B     25.4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680- 76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MO │ 6│ P│ 30│12│11│3│  │.2│NEC    │ N│0.54│100│ 2540│ 7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MO  3 FA  1 CA                         ║FA │ 3│IN│ 30│10│ 9│3│ M│.2│RN     │ N│0.27│ 24│  610│ 2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CA │ 1│LT│ 30│10│ 9│3│ M│.2│RN     │ N│0.09│  7│  178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,cherestea             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                    /0.1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Curati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RARITURI                                                 ║TOTAL    │ 30│  │  │3│  │  │       │  │0.90│131│ 3328│1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9 C      4.5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740- 79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MO │ 5│ P│ 70│44│27│2│  │.6│NEC    │ V│0.40│265│ 1193│ 5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MO  4 FA  1 CA                         ║FA │ 4│LT│ 70│34│22│3│ M│.6│RN     │ N│0.32│115│  518│ 3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CA │ 1│LT│ 70│24│21│3│ M│.6│RN     │ N│0.08│ 22│   99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70│  │  │3│  │  │       │  │0.80│402│ 1810│ 8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49 E     10.2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72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5│LT│ 70│34│22│3│  │.6│RN     │ N│0.40│143│ 1459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FA  4 CA  1 PLT                        ║CA │ 4│LT│ 70│26│20│3│ I│.6│RN     │ N│0.32│ 81│  826│ 2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PLT│ 1│IN│ 70│34│23│3│ M│.6│RN     │ N│0.08│ 25│  255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70│  │  │3│  │  │       │  │0.80│249│ 2540│ 6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0 A      2.6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77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GO │ 2│LT│140│46│25│3│ M│.6│RN     │ N│0.08│ 30│   78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3 GO  7 FA                               ║FA │ 3│LT│140│48│28│3│ M│.6│RN     │ N│0.12│ 59│  153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GO │ 1│LT│110│36│21│3│ M│.6│RN     │ N│0.04│ 14│   36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FA │ 4│LT│110│36│25│3│ M│.6│RN     │ N│0.16│ 41│  107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FA  Gros si mijl.,cherestea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10ani0.9S intim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progresive(punere lumina)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racordare)IMPAD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40│  │  │3│  │  │       │  │0.40│144│  374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0 B     20.8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700- 7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echien                     ║FA │ 6│IN│  5│  │  │3│  │  │RN     │ N│0.54│   │     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FA  1 SAC 2 CA  1 GO                   ║SAC│ 1│IN│  5│  │  │3│ I│  │RN     │ N│0.09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FA                                          ║CA │ 2│LT│  5│  │  │3│ I│  │RN     │ N│0.18│   │     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GO │ 1│LT│  5│  │  │3│ I│  │RN     │ N│0.09│   │     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1 PE 0.2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progresive(racordare)impad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DEGAJA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5│  │  │3│  │  │       │  │0.90│   │     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0 C      4.0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8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3│LT│140│42│25│3│ I│.6│RN     │ N│0.15│ 64│  256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GO  3 FA  1 CA                         ║FA │ 3│LT│140│48│29│3│ I│.6│RN     │ N│0.15│ 78│  312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GO                                    ║GO │ 3│LT│110│36│22│3│ I│.6│RN     │ N│0.15│ 50│  200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CA │ 1│LT│110│30│22│4│ I│.5│RN     │ S│0.05│ 12│   48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FA  Gros si mijl.,cherestea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FA  2GO                      10ani0.6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40│  │  │3│  │  │       │  │0.50│204│  816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1 A     23.4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40- 79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2│LT│140│50│29│3│ I│.5│RN     │ N│0.16│ 84│ 1966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FA  1 GO                               ║FA │ 7│LT│115│40│27│3│  │.6│RN     │ N│0.56│262│ 6131│ 3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GO                                    ║GO │ 1│LT│115│44│27│2│ M│.6│RN     │ N│0.08│ 38│  889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2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5│  │  │3│  │  │       │  │0.80│384│ 8986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1 B      4.5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71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lipsa             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inar nedefinit               relativ-echien             ║FA │ 9│IN│  5│  │ 1│3│  │  │RN     │ N│0.72│  2│    9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FA  1 GO                               ║GO │ 1│IN│  5│  │  │3│ M│  │RN     │ N│0.08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3 GO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10-T.progresive(racordare)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INGRIJIREA SEMINTISULUI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EGAJARI                                                 ║TOTAL    │  5│  │  │3│  │  │       │  │0.80│  2│    9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1 C      3.2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71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9│LT│130│44│27│3│  │.6│RN     │ N│0.27│128│  410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FA  1 GO                               ║GO │ 1│LT│120│40│25│3│ I│.6│RN     │ N│0.03│ 16│   51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PAM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10ani0.7S pil.mic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progresive(punere lumina)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racordare)IMPAD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30│  │  │3│  │  │       │  │0.30│144│  461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1 D      1.8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8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GO │ 5│LT│130│40│25│3│ I│.6│RN     │ N│0.30│126│  227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GO  5 FA                               ║FA │ 5│LT│130│40│26│3│ I│.6│RN     │ N│0.30│130│  234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FA  Gros si mijl.,cherestea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FA  2GO                       5ani0.4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30│  │  │3│  │  │       │  │0.60│256│  461│ 2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1 E      0.4 HA  GF.1-5L,      SUP:A  TS:5232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7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1│LT│140│46│29│3│ M│.6│RN     │ N│0.06│ 28│   11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9│LT│115│36│25│3│  │.6│RN     │ N│0.54│185│   74│ 2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PAM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10ani0.4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15│  │  │3│  │  │       │  │0.60│213│   85│ 3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2 A      4.9 HA  GF.1-5L,   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MO │ 5│ P│ 35│18│14│3│  │.2│NEC    │ N│0.45│118│  578│ 6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MO  2 FA  3 CA                         ║FA │ 2│IN│ 35│14│12│3│ M│.3│RN     │ N│0.18│ 25│  123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MO  3 FA  2 DT                              ║CA │ 3│LT│ 35│10│ 9│3│ M│.3│RN     │ N│0.27│ 20│   98│ 2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                    /0.2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RARITURI                                                 ║TOTAL    │ 35│  │  │3│  │  │       │  │0.90│163│  799│1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2 B     33.9 HA  GF.1-5L,   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670- 81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echien                     ║FA │ 7│IN│ 10│ 3│ 2│3│  │  │RN     │ N│0.63│  4│  136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1 GO  1 MO  1 CA                   ║GO │ 1│LT│ 10│ 3│ 2│3│ I│  │RN     │ N│0.09│  1│   34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GO                                    ║MO │ 1│ P│ 10│ 3│ 2│3│ G│  │NEC    │ N│0.09│  1│   34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CA │ 1│LT│ 10│ 3│ 2│3│ I│  │RN     │ N│0.09│  1│   34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1-T.progresive(racordare)impad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2004-Ingrijirea culturilor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CURATI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10│  │  │3│  │  │       │  │0.90│  7│  238│ 2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2 C      2.1 HA  GF.1-2A,5L,   SUP:M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framintat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36 G  ALTITUDINE:    690- 76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1│LT│140│46│27│3│ I│.6│RN     │ N│0.08│ 40│   84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1 CA  1 GO                         ║FA │ 7│LT│100│40│25│3│  │.6│RN     │ N│0.56│246│  517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GO                                    ║CA │ 1│LT│100│32│21│4│ I│.5│RN     │ S│0.08│ 22│   46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GO │ 1│LT│100│34│21│3│ I│.6│RN     │ N│0.08│ 27│   57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supraf. slaba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AIERI DE CONSERVARE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80│335│  704│ 4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2 E     10.3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plan   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8 G  ALTITUDINE:    760- 85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4│LT│110│40│26│3│  │.6│RN     │ N│0.32│140│ 1442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FA  4 CA  2 GO                         ║CA │ 4│LT│110│26│21│4│ I│.6│RN     │ S│0.32│ 72│  742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GO                                    ║GO │ 2│LT│110│40│23│2│ M│.5│RN     │ V│0.16│ 58│  597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270│ 2781│ 3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2N       0.4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3 A      0.4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MO │ 5│ P│ 35│16│14│3│  │.2│NEC    │ N│0.45│118│   47│ 6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MO  3 FA  1 CA  1 LA                   ║FA │ 3│IN│ 35│14│13│3│ I│.2│RN     │ N│0.27│ 43│   17│ 2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3 MO  2 DT                              ║CA │ 1│LT│ 35│10│12│3│ I│.2│RN     │ N│0.09│ 10│    4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,cherestea               VIRSTA EXPL.100 ani║LA │ 1│ P│ 35│16│15│3│ M│.2│NEC    │ N│0.09│ 21│    8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                    /0.2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35│  │  │3│  │  │       │  │0.90│192│   76│1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3 B      9.3 HA  GF.1-5L,     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        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60- 7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7│LT│100│40│25│3│  │.6│RN     │ N│0.56│246│ 2288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2 GO  1 CA                         ║GO │ 2│LT│100│40│23│2│ I│.6│RN     │ N│0.16│ 63│  586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3 GO                                    ║CA │ 1│LT│100│30│21│4│ M│.5│RN     │ N│0.08│ 22│  205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80│331│ 3079│ 4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3 C     21.1 HA  GF.1-5L,     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ondulat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770- 8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MO │ 5│ P│ 35│18│14│3│  │.2│NEC    │ N│0.45│118│ 2490│ 6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MO  1 LA  1 FA  2 CA  1 DM             ║LA │ 1│ P│ 35│18│15│3│PC│.2│NEC    │ N│0.09│ 21│  443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MO  2 CA  2 FA                              ║FA │ 1│IN│ 35│12│13│3│ M│.2│RN     │ N│0.09│ 14│  295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,cherestea               VIRSTA EXPL.100 ani║CA │ 2│LT│ 35│12│11│3│ M│.2│RN     │ N│0.18│ 18│  380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DM │ 1│IN│ 35│16│14│3│ M│.2│RN     │ N│0.09│ 11│  232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                    /0.2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RARITURI                                                 ║TOTAL    │ 35│  │  │3│  │  │       │  │0.90│182│ 3840│1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4 A      4.5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40- 69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MO │ 1│ P│ 40│20│15│3│ M│.3│NEC    │ N│0.09│ 26│  117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1 MO  1 PI  4 FA  4 CA                   ║PI │ 1│ P│ 40│20│14│3│ M│.3│NEC    │ N│0.09│ 18│   81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FA  3 DT  1 DR                              ║FA │ 4│IN│ 40│16│14│3│ I│.3│RN     │ N│0.36│ 64│  288│ 3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CA │ 4│LT│ 40│14│15│3│ I│.3│RN     │ N│0.36│ 59│  266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Curati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0│  │  │3│  │  │       │  │0.90│167│  752│ 8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4 D     35.3 HA  GF.1-5L,   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80- 8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2│LT│150│50│28│3│ I│.6│RN     │ N│0.16│ 80│ 2824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1 GO  1 CA                         ║FA │ 6│LT│110│40│26│3│  │.6│RN     │ N│0.48│208│ 7342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GO                                    ║GO │ 1│LT│110│42│23│2│ I│.6│RN     │ N│0.08│ 26│  918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CA │ 1│LT│110│32│21│4│ M│.5│RN     │ S│0.08│ 18│  635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32│11719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4 E     12.6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790- 8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echien                     ║MO │ 8│ P│ 45│24│20│2│  │.3│NEC    │ V│0.72│316│ 3982│12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MO  2 FA                               ║FA │ 2│IN│ 45│20│16│3│ M│.3│RN     │ N│0.18│ 40│  504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M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Rupturi izolate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1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2│  │  │       │  │0.90│356│ 4486│14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4 G      0.6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plan   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8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echien                     ║MO │ 7│ P│ 45│24│20│2│  │.3│NEC    │ V│0.63│276│  166│1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MO  3 FA                               ║FA │ 3│IN│ 45│20│16│3│ M│.4│RN     │ N│0.27│ 59│   35│ 2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2 MO  8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2│  │  │       │  │0.90│335│  201│13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5 A     32.0 HA  GF.1-5L,   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3 G  ALTITUDINE:    680- 88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4│LT│130│50│29│3│ I│.6│RN     │ N│0.32│169│ 5408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FA  1 GO                               ║FA │ 5│LT│115│42│28│3│  │.6│RN     │ N│0.40│176│ 5632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GO │ 1│LT│115│42│25│2│ I│.6│RN     │ V│0.08│ 34│ 1088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10ani0.3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5│  │  │3│  │  │       │  │0.80│379│12128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5 B      6.1 HA  GF.1-5L,     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67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4│IN│110│42│24│3│ I│.6│RN     │ N│0.32│137│  836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GO  1 CA                               ║GO │ 5│LT│110│42│23│3│  │.6│RN     │ N│0.40│158│  964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9 GO  1 DT                                    ║CA │ 1│LT│110│32│22│4│ I│.6│RN     │ N│0.08│ 23│  14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18│ 1940│ 2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5 C      3.3 HA  GF.1-5L,      SUP:A  TS:5131  TP:42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74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inf relativ-echien             ║FA │ 1│IN│105│36│23│4│ I│.5│RN     │ N│0.08│ 31│  102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FA  1 GO                               ║FA │ 8│LT│105│32│23│4│  │.5│RN     │ N│0.64│246│  812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GO │ 1│LT│105│32│21│3│ M│.5│RN     │ N│0.08│ 27│   89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Mijl. si gros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5│  │  │4│  │  │       │  │0.80│304│ 1003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5 D      2.2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plan   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8 G  ALTITUDINE:    8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 8│ P│ 45│26│20│2│  │.3│NEC    │ N│0.72│316│  695│12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MO  2 FA                               ║FA │ 2│IN│ 45│20│16│3│ M│.4│RN     │ N│0.18│ 40│   88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MO  4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2│  │  │       │  │0.90│356│  783│14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5 E      0.5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8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 9│ P│ 45│24│20│2│  │.3│NEC    │ N│0.90│395│  198│15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MO  1 DT                               ║DT │ 1│IN│ 45│18│16│3│ M│.4│RN     │ N│0.10│ 18│    9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M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2│  │  │       │  │1.00│413│  207│16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5 F      5.0 HA  GF.1-5L,     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8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4│LT│110│40│26│3│ I│.6│RN     │ N│0.32│140│  700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FA  3 GO  3 CA                         ║GO │ 3│LT│110│40│23│3│ I│.5│RN     │ N│0.24│ 88│  440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4 FA  5 GO  1 DT                              ║CA │ 3│LT│110│30│23│4│ I│.5│RN     │ S│0.24│ 64│  320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292│ 1460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5 G      3.2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8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7│LT│115│46│24│3│  │.6│RN     │ N│0.49│194│  621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GO  1 FA  2 CA                         ║FA │ 1│LT│115│48│27│3│ I│.6│RN     │ N│0.07│ 32│  102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GO                                    ║CA │ 2│LT│100│30│22│4│ I│.5│RN     │ S│0.14│ 34│  109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6FA  4GO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5│  │  │3│  │  │       │  │0.70│260│  832│ 2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5 H      0.6 HA  GF.1-5L,      SUP:A  TS:5233  TP:4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8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2│LT│130│54│29│3│ I│.6│RN     │ N│0.16│ 85│   51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8│LT│115│48│27│3│  │.6│RN     │ N│0.64│298│  179│ 3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5│  │  │3│  │  │       │  │0.80│383│  230│ 4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6 A      7.5 HA  GF.1-5L,   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plan   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30- 66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1│LT│120│50│24│3│ I│.6│RN     │ N│0.08│ 34│  255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ST                               ║GO │ 7│LT│105│42│22│3│  │.6│RN     │ N│0.56│204│ 1530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ST │ 2│LT│105│42│24│3│ I│.6│RN     │ N│0.16│ 66│  495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5│  │  │3│  │  │       │  │0.80│304│ 2280│ 2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6 C     11.5 HA  GF.1-5L,      SUP:A  TS:5152  TP:541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        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30- 69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6│LT│120│48│24│3│  │.6│RN     │ N│0.36│142│ 1633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GO  3 ST                               ║ST │ 3│LT│120│48│25│3│ I│.6│RN     │ N│0.18│ 74│  851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ST                                    ║GO │ 1│LT│105│38│22│3│ I│.6│RN     │ N│0.06│ 20│  23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4GO  4ST  2FA                  5ani0.2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20│  │  │3│  │  │       │  │0.60│236│ 2714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6 D     10.8 HA  GF.1-5L,     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7 G  ALTITUDINE:    66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5│IN│ 35│18│14│3│  │.3│RN     │ N│0.50│ 89│  961│ 4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FA  1 GO  2 LA  2 CA                   ║GO │ 1│IN│ 35│18│14│3│ M│.3│RN     │ N│0.10│ 17│  184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4 GO  1 CA                              ║LA │ 2│ P│ 35│20│15│3│PC│.3│NEC    │ N│0.20│ 46│  497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CA │ 2│LT│ 35│14│13│3│ I│.3│RN     │ N│0.20│ 26│  281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                    /0.2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Curati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RARITURI                                                 ║TOTAL    │ 35│  │  │3│  │  │       │  │1.00│178│ 1923│1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6 E      6.0 HA  GF.1-5L,     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720- 82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9│LT│105│42│23│3│  │.6│RN     │ N│0.72│284│ 1704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GO  1 FA                               ║FA │ 1│LT│105│40│26│3│ I│.6│RN     │ N│0.08│ 37│  222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FA  2GO                       5ani0.3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5│  │  │3│  │  │       │  │0.80│321│ 1926│ 2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6 F      1.3 HA  GF.1-5L,      SUP:A  TS:5131  TP:52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7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inf relativ-echien             ║FA │ 7│LT│ 90│36│22│4│  │.5│RN     │ S│0.56│200│  260│ 3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1 GO  2 CA                         ║GO │ 1│LT│ 90│36│21│3│ I│.5│RN     │ N│0.08│ 27│   35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2 GO  1 CA                              ║CA │ 2│LT│ 90│32│20│4│ I│.5│RN     │ S│0.16│ 40│   52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Mijl. si gros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0│  │  │4│  │  │       │  │0.80│267│  347│ 4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6 G      1.9 HA  GF.1-5L,      SUP:A  TS:5232  TP:428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mijlociu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7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3│LT│150│46│27│3│ I│.5│RN     │ N│0.21│105│  200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1 GO  1 CA                         ║GO │ 1│LT│110│40│25│2│ I│.5│RN     │ N│0.07│ 32│   61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GO                                    ║CA │ 1│LT│110│32│22│4│ I│.5│RN     │ S│0.07│ 20│   38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FA │ 5│LT│ 90│36│25│3│  │.5│RN     │ N│0.35│154│  293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90│  │  │3│  │  │       │  │0.70│311│  592│ 3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6 H      9.7 HA  GF.1-5L,     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V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640- 75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5│LT│ 30│14│12│3│ I│.2│RN     │ N│0.50│ 71│  689│ 4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FA  4 CA  1 GO                         ║CA │ 4│LT│ 30│12│11│4│  │.2│RN     │ N│0.40│ 41│  398│ 3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3 GO  2 DT                              ║GO │ 1│LT│ 30│14│12│3│ I│.2│RN     │ N│0.10│ 13│  126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                    /0.3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Curati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30│  │  │3│  │  │       │  │1.00│125│ 1213│ 8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6V       1.3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Versant inferior plan   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7 A      8.6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610- 66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 9│ P│ 40│24│18│2│  │.2│NEC    │ N│0.90│339│ 2915│16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MO  1 DT                               ║DT │ 1│LT│ 40│20│14│3│ M│.2│RN     │ N│0.10│ 15│  129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M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0│  │  │2│  │  │       │  │1.00│354│ 3044│17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7 B     15.6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7 G  ALTITUDINE:    620- 7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5│IN│ 35│18│13│3│  │.2│RN     │ N│0.50│ 80│ 1248│ 4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FA  3 CA  1 GO  1 MO                   ║CA │ 3│LT│ 35│16│13│3│ I│.2│RN     │ N│0.30│ 40│  624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2 GO  1 DT                              ║GO │ 1│IN│ 35│18│13│3│ I│.2│RN     │ N│0.10│ 15│  234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MO │ 1│ P│ 35│22│16│2│ G│.2│NEC    │ N│0.10│ 32│  499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35│  │  │3│  │  │       │  │1.00│167│ 2605│1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7 F      0.7 HA  GF.1-5L,     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7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LT│110│42│23│3│  │.5│RN     │ N│0.64│234│  164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FA                               ║FA │ 2│LT│110│38│24│4│ I│.5│RN     │ S│0.16│ 61│   43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2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295│  207│ 2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7 G      5.4 HA  GF.1-5L,     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72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1│LT│130│50│29│3│ I│.6│RN     │ N│0.08│ 45│  243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2 GO                               ║FA │ 7│LT│110│42│27│3│  │.6│RN     │ N│0.56│279│ 1507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GO                                    ║GO │ 2│LT│110│42│25│2│ M│.6│RN     │ V│0.16│ 73│  394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97│ 2144│ 4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7 H      4.0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750- 81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6│LT│110│42│27│3│  │.6│RN     │ N│0.48│239│  956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FA  4 GO                               ║GO │ 4│LT│110│44│25│2│ I│.6│RN     │ N│0.32│146│  584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FA  4 GO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9FA  1GO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85│ 1540│ 4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7 I      2.1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8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8│LT│110│44│23│3│  │.6│RN     │ N│0.64│252│  529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GO  2 FA                               ║FA │ 2│LT│110│42│27│3│ I│.6│RN     │ N│0.16│ 80│  168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GO  4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32│  697│ 2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7 J     14.4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770- 88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4│LT│115│44│27│3│ I│.6│RN     │ N│0.32│148│ 2131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FA  4 GO  2 CA                         ║GO │ 4│LT│115│44│25│2│ I│.6│RN     │ V│0.32│136│ 1958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GO                                    ║CA │ 2│LT│110│38│22│4│ M│.5│RN     │ S│0.16│ 38│  547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L Gros,si mijlociu,cherestea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FA  2GO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5│  │  │3│  │  │       │  │0.80│322│ 4636│ 3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7 K      2.2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8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10│ P│ 45│26│20│2│  │.3│NEC    │ N│0.90│395│  869│15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M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MO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2│  │  │       │  │0.90│395│  869│15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8 A     11.5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610- 7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1│LT│130│48│24│3│ I│.5│RN     │ N│0.08│ 34│  391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GO  3 FA  2 CA                         ║FA │ 1│LT│130│50│28│3│ I│.5│RN     │ N│0.08│ 42│  483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GO  4 FA                                    ║GO │ 4│LT│100│38│22│3│ I│.5│RN     │ N│0.32│117│ 1346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FA │ 2│LT│100│40│26│3│ I│.5│RN     │ N│0.16│ 75│  863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CA │ 2│LT│100│34│25│3│ I│.5│RN     │ N│0.16│ 56│  644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80│324│ 3727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8 B      7.8 HA  GF.1-5L,   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8 G  ALTITUDINE:    630- 7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1│IN│140│50│26│3│ M│.6│RN     │ N│0.07│ 34│  265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GO │ 9│IN│115│40│24│3│  │.6│RN     │ N│0.63│270│ 2106│ 2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FA  2GO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Mcs. Pad.           /0.2 PE 0.2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15│  │  │3│  │  │       │  │0.70│304│ 2371│ 2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8 C      6.3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690- 75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6│LT│100│40│26│3│  │.6│RN     │ N│0.48│225│ 1418│ 3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FA  3 GO  1 CA                         ║GO │ 3│LT│100│42│25│2│ I│.6│RN     │ N│0.24│109│  687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FA  3 GO  1 DT                              ║CA │ 1│LT│100│34│22│4│ I│.5│RN     │ N│0.08│ 23│  145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80│357│ 2250│ 4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8 D      5.6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7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CA │ 4│LT│100│34│22│4│ I│.5│RN     │ S│0.32│ 93│  521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CA  3 GO  3 FA                         ║GO │ 3│LT│100│40│22│3│ M│.6│RN     │ N│0.24│ 88│  493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4 FA  4 GO  2 DT                              ║FA │ 3│LT│100│40│26│3│ I│.6│RN     │ N│0.24│112│  627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80│293│ 1641│ 3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8 E      1.0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mijlociu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7 G  ALTITUDINE:    7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7│LT│100│42│22│3│  │.6│RN     │ N│0.56│204│  204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GO  2 FA  1 CA                         ║FA │ 2│LT│100│38│26│3│ I│.6│RN     │ N│0.16│ 75│   75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GO  3 FA                                    ║CA │ 1│LT│100│30│22│4│ I│.5│RN     │ N│0.08│ 23│   23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80│302│  302│ 3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8 F      1.5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inf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7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6│LT│100│38│22│3│  │.6│RN     │ N│0.42│153│  230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GO  3 FA  1 CA                         ║FA │ 3│LT│100│36│26│3│ I│.6│RN     │ N│0.21│ 98│  147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GO  4 FA                                    ║CA │ 1│LT│100│30│22│4│ I│.5│RN     │ N│0.07│ 20│   3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70│271│  407│ 2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8 G      1.1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plan     , EXPOZITIE S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83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1│LT│130│50│28│3│ I│.5│RN     │ N│0.08│ 42│   46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FA  4 GO  2 CA                         ║GO │ 4│LT│110│42│23│3│ I│.5│RN     │ N│0.32│126│  139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FA │ 3│LT│110│42│27│3│ I│.5│RN     │ N│0.24│120│  132│ 1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CA │ 2│LT│100│32│22│4│ I│.5│RN     │ N│0.16│ 46│   51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FA  2GO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insamintare)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10│  │  │3│  │  │       │  │0.80│334│  368│ 3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8 H      0.6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8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lipsa             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MO │ 5│ P│  5│  │ 1│3│  │  │NEC    │ N│0.45│  1│    1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MO  4 FA  1 FR                         ║FA │ 4│IN│  5│  │ 1│3│ M│  │RN     │ N│0.36│  1│    1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FA  2 FR  2 MO                              ║FR │ 1│ P│  5│  │ 1│3│ M│  │NEC    │ N│0.09│   │     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progresive(racordare)impad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DEGAJA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URATIRI                                                 ║TOTAL    │  5│  │  │3│  │  │       │  │0.90│  2│    2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8 I      4.5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740- 82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7│LT│100│38│26│3│  │.6│RN     │ N│0.56│262│ 1179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2 GO  1 CA                         ║GO │ 2│LT│100│40│25│2│ M│.6│RN     │ N│0.16│ 73│  329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2 GO  1 DT                              ║CA │ 1│LT│100│32│22│4│ M│.5│RN     │ S│0.08│ 23│  104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 5ani0.1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80│358│ 1612│ 4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9 A     16.5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800- 84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FA │ 3│ P│ 15│ 4│ 4│3│ M│  │NEC    │ N│0.27│  6│   99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3 FA  2 GO  1 PAM 3 CA  1 DM             ║GO │ 2│ P│ 15│ 4│ 4│3│ M│  │NEC    │ N│0.18│  3│   50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4 GO  1 PAM                             ║PAM│ 1│ P│ 15│ 4│ 4│3│ G│  │NEC    │ N│0.09│  3│   50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20 ani║CA │ 3│LT│ 15│ 4│ 3│3│ M│  │RN     │ N│0.27│  3│   50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S Gros si mijlociu,cherestea                      ║DM │ 1│IN│ 15│ 4│ 4│3│ M│  │RN     │ N│0.09│  1│   17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CURATI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15│  │  │3│  │  │       │  │0.90│ 16│  266│ 5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9 B     11.1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10- 7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GO │ 5│IN│110│42│25│3│  │.6│RN     │ N│0.40│184│ 2042│ 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GO  4 CA  1 FA                         ║CA │ 4│LT│110│34│21│4│ I│.5│RN     │ S│0.32│ 87│  966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4 FA  1 CA                              ║FA │ 1│IN│110│40│27│3│ I│.6│RN     │ N│0.08│ 40│  444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FA  Gros si mijl.,cherestea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2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Doborituri izolate     Uscare slaba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11│ 3452│ 3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9 C      2.2 HA  GF.1-5L,     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7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1│IN│140│52│28│3│ M│.5│RN     │ N│0.09│ 48│  106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3 FA  7 GO                               ║GO │ 1│IN│140│50│26│3│ M│.5│RN     │ N│0.09│ 44│   97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FA                                    ║FA │ 2│IN│ 60│30│19│3│ I│.5│RN     │ N│0.18│ 51│  112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20 ani║GO │ 6│IN│ 60│28│18│3│  │.5│RN     │ N│0.54│140│  308│ 3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S Gros si mijlociu,cherestea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2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Uscare slaba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0│  │  │3│  │  │       │  │0.90│283│  623│ 6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9 D      4.6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7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5│LT│140│54│29│3│  │.6│RN     │ N│0.15│ 72│  331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FA  1 GO                               ║FA │ 4│LT│110│44│27│3│ M│.6│RN     │ N│0.12│ 57│  262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GO                                    ║GO │ 1│LT│110│40│25│3│ I│.6│RN     │ N│0.03│ 14│   64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L Mijlociu si gros,cherestea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10FA                           10ani0.5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10% tulpini nesanat.   Doborituri izolate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10-T.progresive(punere lumina)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racordare)IMPAD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40│  │  │3│  │  │       │  │0.30│143│  657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9 E     10.9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740- 83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GO │ 1│IN│130│50│26│3│ I│.5│RN     │ N│0.08│ 39│  425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2 GO  3 FA  5 CA                         ║FA │ 1│IN│130│50│29│3│ I│.5│RN     │ N│0.08│ 45│  491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4 FA  5 GO  1 DT                              ║GO │ 1│LT│100│42│24│3│ I│.6│RN     │ N│0.08│ 34│  371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Mijlociu si gros,cherestea   VIRSTA EXPL.110 ani║CA │ 5│LT│100│38│23│3│  │.5│RN     │ N│0.40│124│ 1352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FA  Gros si mijl.,cherestea                         ║FA │ 2│LT│100│42│27│3│ I│.5│RN     │ N│0.16│ 80│  872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Doborituri izolate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10│  │  │3│  │  │       │  │0.80│322│ 3511│ 3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59 F     10.4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70- 80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lipsa             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inar nedefinit               relativ-echien             ║FA │ 7│IN│  5│  │  │3│  │  │RN     │ N│0.42│   │     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1 GO  2 CA                         ║GO │ 1│IN│  5│  │  │3│ I│  │RN     │ N│0.06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GO                                    ║CA │ 2│IN│  5│  │  │3│ M│  │RN     │ N│0.12│   │     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progresive(racordare)impad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INGRIJIREA SEMINTISULUI,IMP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5│  │  │3│  │  │       │  │0.60│   │     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0 A      2.3 HA  GF.1-4B,4I,5L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framintat, EXPOZITIE V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2 G  ALTITUDINE:    64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6│IN│140│54│26│3│  │.6│RN     │ N│0.36│162│  373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GO  4 FA                               ║FA │ 4│IN│140│56│28│3│ M│.6│RN     │ N│0.24│118│  271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FA  Gros si mijl.,cherestea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7FA  3GO                      10ani0.4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9-T.progresive(punere lumina)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unere lumina)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40│  │  │3│  │  │       │  │0.60│280│  644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0 B      9.2 HA  GF.1-4B,4I,5L SUP:A  TS:5132  TP:51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6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Luzula albida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10│IN│150│56│26│3│  │.5│RN     │ N│0.40│138│ 1270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7GO  3FA                      10ani0.4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Uscare slaba   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6-T.progresive(punere lumina)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racordare)IMPAD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50│  │  │3│  │  │       │  │0.40│138│ 1270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0 D      1.2 HA  GF.1-4B,4I,5L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5 G  ALTITUDINE:    6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6│IN│155│54│28│3│  │.6│RN     │ N│0.36│178│  214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FA  4 GO                               ║GO │ 4│LT│145│48│25│3│ I│.6│RN     │ N│0.24│102│  122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GO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L Mijlociu si gros,cherestea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FA  2GO                      10ani0.3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Pad.                /0.1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unere lumina)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55│  │  │3│  │  │       │  │0.60│280│  336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0 F      5.4 HA  GF.1-4B,4I,5L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73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1│IN│140│52│28│3│ M│.5│RN     │ N│0.09│ 48│  259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FA  2 GO                               ║GO │ 1│IN│140│50│26│3│ M│.5│RN     │ N│0.09│ 44│  238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FA  4 GO                                    ║FA │ 7│IN│ 60│30│19│3│  │.4│RN     │ N│0.63│180│  972│ 6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GO │ 1│IN│ 60│28│18│3│ I│.4│RN     │ N│0.09│ 23│  124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S Gros si mijlociu,cherestea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Doborituri izolate     Uscare slaba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7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0│  │  │3│  │  │       │  │0.90│295│ 1593│ 7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0 H      3.7 HA  GF.1-4B,4I,5L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0 G  ALTITUDINE:    7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7│IN│150│52│28│3│  │.6│RN     │ N│0.28│104│  385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3 GO                               ║GO │ 3│IN│150│56│27│3│ M│.6│RN     │ N│0.12│ 44│  163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GO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S Gros si mijlociu,cherestea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8FA  2GO                      10ani0.4S grupe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10-T.progresive(punere lumina)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racordare)IMPAD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50│  │  │3│  │  │       │  │0.40│148│  548│ 1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1        6.9 HA  GF.1-4B,4I,5L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700- 7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2│IN│ 75│32│24│3│ I│.5│RN     │ N│0.16│ 66│  455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2 GO  1 CA                         ║FA │ 5│LT│ 75│30│24│3│  │.5│RN     │ N│0.40│165│ 1139│ 3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3 GO                                    ║GO │ 2│LT│ 75│30│23│2│ I│.5│RN     │ N│0.16│ 63│  435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CA │ 1│LT│ 75│28│21│3│ I│.5│RN     │ N│0.08│ 22│  152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GOL Gros,si mijlociu,cherestea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Uscare slaba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75│  │  │3│  │  │       │  │0.80│316│ 2181│ 6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2       10.3 HA  GF.1-4B,4I,5L SUP:A  TS:5142  TP:51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superior plan   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GO │ 9│IN│135│46│25│3│  │.5│RN     │ N│0.54│196│ 2019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GO                                     ║GO │ 1│LT│135│48│24│3│ I│.5│RN     │ N│0.06│ 22│  227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GO  2 DT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9GO  1FA                       5ani0.3S mixt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Alun                     /0.1 PE 0.1S buchete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Uscare slaba   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progresive(insamintare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2007-T.progresive(punere lumina)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PROGRESIVE(p lum.,rac)IMPA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GRIJIREA SEMINTISULUI                                  ║TOTAL    │135│  │  │3│  │  │       │  │0.60│218│ 2246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7       38.8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         ondulat  , EXPOZITIE NE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22 G  ALTITUDINE:    830- 9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 6│IN│ 45│16│15│3│  │.3│RN     │ N│0.54│107│ 4152│ 5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FA  3 MO  1 DT                         ║MO │ 3│ P│ 45│22│17│3│ I│.3│NEC    │ N│0.27│ 94│ 3647│ 3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2 MO  1 DT                              ║DT │ 1│IN│ 45│16│14│3│ I│.3│RN     │ N│0.09│ 13│  504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3│  │  │       │  │0.90│214│ 8303│1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8 A     23.1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850- 96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2│IN│ 50│20│17│3│ I│.4│RN     │ N│0.18│ 43│  993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FA  3 CA  1 MO                         ║CA │ 3│LT│ 50│18│17│3│ I│.4│RN     │ N│0.27│ 54│ 1247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MO                                    ║MO │ 1│ P│ 50│30│18│3│ G│.3│NEC    │ N│0.09│ 34│  785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FA │ 4│LT│ 50│18│16│3│ I│.4│RN     │ N│0.36│ 79│ 1825│ 3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6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0│  │  │3│  │  │       │  │0.90│210│ 4850│ 9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8 B      3.4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9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FA │ 2│IN│ 60│26│19│3│ I│.5│RN     │ N│0.18│ 51│  173│ 1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2 FA  1 DT  7 MO                         ║DT │ 1│IN│ 60│22│19│3│ I│.5│RN     │ N│0.09│ 21│   71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FA  5 MO                                    ║MO │ 7│ P│ 55│38│24│2│  │.3│NEC    │ N│0.63│356│ 1210│10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Doborituri izolate     Rupturi izolate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1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7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5│  │  │2│  │  │       │  │0.90│428│ 1454│12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8 C      1.4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7 G  ALTITUDINE:    9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10│ P│ 85│48│29│2│  │.5│NEC    │ S│0.80│581│  813│ 8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M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MO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 85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7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produse accidentale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rase,benzi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85│  │  │2│  │  │       │  │0.80│581│  813│ 8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8 D      0.6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9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10│ P│ 55│34│24│2│  │.4│NEC    │ N│0.90│508│  305│14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M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MO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5│  │  │2│  │  │       │  │0.90│508│  305│14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8 E      0.6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9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relativ-echien             ║MO │ 9│ P│ 45│20│16│3│  │.3│NEC    │ N│0.81│257│  154│1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9 MO  1 DT                               ║DT │ 1│IN│ 40│16│15│3│ I│.4│RN     │ N│0.09│ 15│    9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MO  2 FA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,cherestea             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8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3│  │  │       │  │0.90│272│  163│12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8 F      3.0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7 G  ALTITUDINE:    9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echien                     ║FA │ 7│ P│ 15│ 4│ 3│3│  │  │NEC    │ N│0.63│  8│   24│ 2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7 FA  2 MO  1 PAM                        ║MO │ 2│ P│ 15│ 4│ 3│3│ M│  │NEC    │ N│0.18│  3│    9│ 1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2 MO  1 PAM                             ║PAM│ 1│ P│ 15│ 2│ 3│3│ M│  │NEC    │ N│0.09│  2│    6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Impaduriri(dupa T.de reg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DEGAJA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URATIRI                                                 ║TOTAL    │ 15│  │  │3│  │  │       │  │0.90│ 13│   39│ 3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8 G      1.3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7 G  ALTITUDINE:    9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echien                     ║FA │ 4│IN│  5│  │  │3│  │  │RN     │ N│0.36│   │     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FA  4 MO  1 PAM 1 DM                   ║MO │ 4│ P│  5│  │  │3│ M│  │NEC    │ N│0.36│   │     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6 FA  4 MO                                    ║PAM│ 1│ P│  5│  │  │3│ I│  │NEC    │ N│0.09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00 ani║DM │ 1│IN│  5│  │  │3│ I│  │RN     │ N│0.09│   │     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Completari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DEGAJA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URATIRI                                                 ║TOTAL    │  5│  │  │3│  │  │       │  │0.90│   │     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8V       0.6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9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9 A      8.5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8 G  ALTITUDINE:    8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3│IN│ 35│14│12│3│ I│.3│RN     │ N│0.27│ 38│  323│ 2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FA  2 CA  3 MO  1 DM                   ║CA │ 2│IN│ 35│12│12│3│ I│.3│RN     │ N│0.18│ 21│  179│ 1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MO                                    ║MO │ 3│ P│ 35│16│14│3│ I│.2│NEC    │ N│0.27│ 71│  604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FA │ 1│LT│ 30│12│10│3│ I│.3│RN     │ N│0.09│ 10│   85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DM │ 1│IN│ 30│18│13│4│ I│.3│RN     │ S│0.09│ 10│   85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Rupturi izolate        Doborituri izolate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Curati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RARITURI                                                 ║TOTAL    │ 35│  │  │3│  │  │       │  │0.90│150│ 1276│ 9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9 B      4.5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superior ondulat  , EXPOZITIE S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88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FA │ 4│LT│ 50│20│17│3│ I│.4│RN     │ N│0.36│ 87│  392│ 3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4 FA  3 CA  3 MO                         ║CA │ 3│LT│ 50│18│17│3│  │.4│RN     │ N│0.27│ 54│  243│ 2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FA  1 MO  2 DT                              ║MO │ 3│ P│ 45│32│21│2│ I│.3│NEC    │ N│0.27│127│  572│ 4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Rupturi izolate        Doborituri izolate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7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0│  │  │3│  │  │       │  │0.90│268│ 1207│1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9 C      8.0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     ALTITUDINE:    89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10│ P│ 55│36│24│2│  │.3│NEC    │ N│0.90│508│ 4064│14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M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MO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Doborituri izolate     Rupturi izolate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lte date complement.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/0.6S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55│  │  │2│  │  │       │  │0.90│508│ 4064│14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9 D      1.2 HA  GF.1-5L,      SUP:A  TS:4332  TP:414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201  Versant sup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0 G  ALTITUDINE:    85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echien             ║FA │10│LT│100│44│25│3│  │.6│RN     │ N│0.80│352│  422│ 5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FA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0│  │  │3│  │  │       │  │0.80│352│  422│ 5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69V       0.7 HA  GF.0          SUP:   TS:      TP:    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      Platou           plan     , EXPOZITIE  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 5 G  ALTITUDINE:    86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                   TIP FLORA:            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                                 VIRSTA EXPL.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        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71       23.1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780- 85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sup.      relativ-echien             ║MO │ 8│ P│ 45│26│20│2│  │.3│NEC    │ N│0.80│351│ 8108│13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8 MO  1 FA  1 CA                         ║FA │ 1│LT│ 45│18│15│3│ M│.4│RN     │ N│0.10│ 20│  462│ 1.0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7 MO  2 FA  1 DT                              ║CA │ 1│LT│ 45│18│15│4│ M│.4│RN     │ N│0.10│ 17│  393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 si f.gros,cherestea   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Rupturi izolate     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3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2│  │  │       │  │1.00│388│ 8963│15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78 H      9.2 HA  GF.1-5L,      SUP:A  TS:5242  TP:421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mijlociu ondulat  , EXPOZITIE V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40- 72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perula-Asarum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Natural fundamental prod. mij relativ-plurien            ║FA │ 1│IN│120│54│29│3│ I│.6│RN     │ N│0.08│ 45│  414│ 0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FA                                     ║FA │ 7│LT│105│44│27│3│  │.6│RN     │ N│0.56│279│ 2567│ 3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8 FA  2 DT                                    ║FA │ 2│LT│ 75│36│24│3│ I│.5│RN     │ N│0.16│ 66│  607│ 1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FA  Gros si mijl.,cherestea   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2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T.igiena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(T.progresive decII)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105│  │  │3│  │  │       │  │0.80│390│ 3588│ 5.4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78 I      9.3 HA  GF.1-5L,      SUP:A  TS:5152  TP:5113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inferior ondulat  , EXPOZITIE S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62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CA │ 5│LT│ 45│18│16│3│  │.4│RN     │ N│0.45│ 82│  763│ 3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5 CA  3 PAM 1 GO  1 PLT                  ║PAM│ 3│ P│ 45│20│18│3│ M│.4│NEC    │ N│0.27│ 61│  567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3 GO  5 PAM 2 DT                              ║GO │ 1│ P│ 45│18│17│2│ M│.4│NEC    │ N│0.09│ 21│  195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PAM Gros si mijl.,cherestea      VIRSTA EXPL.100 ani║PLT│ 1│IN│ 45│24│20│3│ M│.4│RN     │ N│0.09│ 22│  205│ 0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5-Rarituri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5│  │  │3│  │  │       │  │0.90│186│ 1730│ 6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DESCRIERE PARCELARA</w:t>
      </w:r>
    </w:p>
    <w:p>
      <w:pPr>
        <w:pStyle w:val="PlainText"/>
        <w:bidi w:val="0"/>
        <w:spacing w:lineRule="exact" w:line="160"/>
        <w:ind w:left="0" w:right="0" w:hanging="0"/>
        <w:jc w:val="center"/>
        <w:rPr>
          <w:spacing w:val="-32"/>
          <w:sz w:val="18"/>
        </w:rPr>
      </w:pPr>
      <w:r>
        <w:rPr>
          <w:spacing w:val="-32"/>
          <w:sz w:val="18"/>
        </w:rPr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MUNICIPIUL SF. GHEORGHE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78 J      3.4 HA  GF.1-5L,      SUP:A  TS:5242  TP:4212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3101  Versant superior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70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intrerupta-subtire TIP FLORA:Asperula-Asarum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echien                     ║MO │10│ P│ 30│14│10│3│  │.2│NEC    │ N│0.90│144│  490│1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10 MO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10 MO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MO  Gros,cherestea               VIRSTA EXPL.10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RARITURI                                                 ║TOTAL    │ 30│  │  │3│  │  │       │  │0.90│144│  490│11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79 B      3.1 HA  GF.1-5L,      SUP:A  TS:5153  TP:521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inferior ondulat  , EXPOZITIE N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10- 67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normala TIP FLORA:Asarum-Stellaria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Total derivat de prod. mij.   relativ-echien             ║GO │ 1│LT│ 60│26│19│2│ I│.3│RN     │ N│0.08│ 23│   71│ 0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1 GO  1 FA  8 CA                         ║FA │ 1│LT│ 60│26│19│3│ I│.3│RN     │ N│0.08│ 23│   71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3 GO  2 FA  5 CA                              ║CA │ 8│LT│ 60│22│19│3│  │.3│RN     │ N│0.64│150│  465│ 4.5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L Gros,si mijlociu,cherestea   VIRSTA EXPL.110 ani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30% tulpini nesanat.   Alte date complement.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T.IGIENA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60│  │  │3│  │  │       │  │0.80│196│  607│ 5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79 G     10.9 HA  GF.1-5L,      SUP:A  TS:5132  TP:523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1  Versant          ondulat  , EXPOZITIE NV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5 G  ALTITUDINE:    610- 680 M.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continua - subtire TIP FLORA:Festuca altissima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artial derivat               relativ-echien             ║CA │ 6│IN│ 40│16│15│3│  │.2│RN     │ N│0.54│ 89│  970│ 4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CA  1 GO  1 FA  1 PAM 1 MO             ║GO │ 1│IN│ 40│16│13│3│ I│.2│RN     │ N│0.09│ 13│  142│ 0.7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3 FA  1 PAM 1 MO                        ║FA │ 1│IN│ 40│16│15│3│ I│.2│RN     │ N│0.09│ 18│  196│ 0.9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10 ani║PAM│ 1│ P│ 40│18│15│3│ G│.2│NEC    │ N│0.09│ 15│  164│ 0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FA  Gros si mijl.,cherestea                         ║MO │ 1│ P│ 30│16│14│2│ G│.2│NEC    │ N│0.09│ 24│  262│ 1.6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RARITURI                   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40│  │  │3│  │  │       │  │0.90│159│ 1734│ 8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╔══════════════════════════════════════════════════════════╦═══╤══╤══╤═══╤══╤══╤═╤══╤══╤═══════╤══╤════╤═════════╤════╗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     </w:t>
      </w:r>
      <w:r>
        <w:rPr>
          <w:spacing w:val="-32"/>
          <w:sz w:val="18"/>
        </w:rPr>
        <w:t>DESCRIEREA STATIUNII SI ARBORETULUI            ║ELM│P │M.│VIR│  │  │C│AM│EL│PROVE- │VI│DENS│V O L U M│CRES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╠══════════════════════════════════════════════════════════╣   │  │  │   │  │  │ │  │  │       │  │    │    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</w:t>
      </w:r>
      <w:r>
        <w:rPr>
          <w:spacing w:val="-32"/>
          <w:sz w:val="18"/>
        </w:rPr>
        <w:t>80        8.0 HA  GF.1-5L,      SUP:A  TS:5142  TP:5221 ║ARB│R │RE│STA│ D│ H│L│ES│AG│NIENTA │TA├────┼───┬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L:2407  Versant          ondulat  , EXPOZITIE E        ║   │  │  │   │  │  │ │  │  │       │  │    │MC/│MC/  │MC/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INC. 12 G  ALTITUDINE:    670 M.                         ║   │P │GE│ANI│CM│ M│P│TE│AJ│       │LI│CONS│ HA│  UA │ HA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ITIERA:lipsa              TIP FLORA:Carex pilosa        ╠═══╪══╪══╪═══╪══╪══╪═╪══╪══╪═══════╪══╪════╪═══╪═════╪════╣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Artificial de prod. mij.      echien                     ║GO │ 6│ P│  5│  │  │3│  │  │NEC    │ N│0.42│   │     │ 0.8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ACTUALA :  6 GO  2 FA  1 PAM 1 DT                   ║FA │ 2│ P│  5│  │  │3│ M│  │NEC    │ N│0.14│   │     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COMP.TEL : 5 GO  5 FA                                    ║PAM│ 1│ P│  5│  │  │3│ G│  │NEC    │ N│0.07│   │     │ 0.1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ORT:GOS Gros si mijlociu,cherestea   VIRSTA EXPL.120 ani║DT │ 1│ P│  5│  │  │3│ G│  │NEC    │ N│0.07│   │     │ 0.2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     </w:t>
      </w:r>
      <w:r>
        <w:rPr>
          <w:spacing w:val="-32"/>
          <w:sz w:val="18"/>
        </w:rPr>
        <w:t>FA  Gros si mijl.,cherestea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EM.UTIL: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SUBARBORET: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DATE COMPL. Alte date complement.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POL:                                 ERZ: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EXEC.  2007-Impaduriri(dupa T.de reg)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   │  │  │   │  │  │ │  │  │       │  │    │   │     │    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 xml:space="preserve">║ </w:t>
      </w:r>
      <w:r>
        <w:rPr>
          <w:spacing w:val="-32"/>
          <w:sz w:val="18"/>
        </w:rPr>
        <w:t>LUCRARI PROP.  INGRIJIREA CULTURILOR,COMPL               ╟───┴──┴──┼───┼──┼──┼─┼──┼──┼───────┼──┼────┼───┼─────┼────╢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║                                                          ║</w:t>
      </w:r>
      <w:r>
        <w:rPr>
          <w:spacing w:val="-32"/>
          <w:sz w:val="18"/>
        </w:rPr>
        <w:t>TOTAL    │  5│  │  │3│  │  │       │  │0.70│   │     │ 1.3║</w:t>
      </w:r>
    </w:p>
    <w:p>
      <w:pPr>
        <w:pStyle w:val="PlainText"/>
        <w:bidi w:val="0"/>
        <w:spacing w:lineRule="exact" w:line="160"/>
        <w:ind w:left="0" w:right="0" w:hanging="0"/>
        <w:jc w:val="center"/>
        <w:rPr/>
      </w:pPr>
      <w:r>
        <w:rPr>
          <w:spacing w:val="-32"/>
          <w:sz w:val="18"/>
        </w:rPr>
        <w:t>╚══════════════════════════════════════════════════════════╩═════════╧═══╧══╧══╧═╧══╧══╧═══════╧══╧════╧═══╧═════╧════╝</w:t>
      </w:r>
    </w:p>
    <w:sectPr>
      <w:type w:val="nextPage"/>
      <w:pgSz w:w="12240" w:h="15840"/>
      <w:pgMar w:left="1319" w:right="1319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49</Words>
  <Characters>529242</Characters>
  <CharactersWithSpaces>45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36:00Z</dcterms:created>
  <dc:creator>Mihai</dc:creator>
  <dc:description/>
  <dc:language>en-US</dc:language>
  <cp:lastModifiedBy/>
  <dcterms:modified xsi:type="dcterms:W3CDTF">2014-01-14T08:32:00Z</dcterms:modified>
  <cp:revision>3</cp:revision>
  <dc:subject/>
  <dc:title>DESCRIERE PARCEL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hai</vt:lpwstr>
  </property>
</Properties>
</file>