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ROGRAM DE CONTROL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ntru calitatea lucrărilor pe faze de execuţie la obiectivu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/>
      </w:pPr>
      <w:r>
        <w:rPr/>
        <w:t>MODERNIZARE STRADA PESCARILOR</w:t>
      </w:r>
    </w:p>
    <w:p>
      <w:pPr>
        <w:pStyle w:val="TextBodyIndent"/>
        <w:rPr/>
      </w:pPr>
      <w:r>
        <w:rPr/>
        <w:t xml:space="preserve">SFANTU GHEORGHE 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În conformitate cu Legea nr. 10/95, H.G.R. 272/94, H.G.R. 766/97 şi normativele C56-85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mnatarii de mai jos stabilesc de comun acord următorul program de control al calităţii lucrărilor :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tbl>
      <w:tblPr>
        <w:tblW w:w="1020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96"/>
        <w:gridCol w:w="1984"/>
        <w:gridCol w:w="1559"/>
      </w:tblGrid>
      <w:tr>
        <w:trPr/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rt. </w:t>
            </w:r>
          </w:p>
        </w:tc>
        <w:tc>
          <w:tcPr>
            <w:tcW w:w="60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crări care se controlează, verifică sau recepţionează   calitativ şi pentru care se întocmesc documente scrise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cumentul scris  care se întocmeşte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ine îl întocmeşte si  semneaz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60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Predare – primire amplasament si borne de reper 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V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+E+P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 w:eastAsia="en-US"/>
              </w:rPr>
            </w:pPr>
            <w:r>
              <w:rPr>
                <w:rFonts w:cs="Arial" w:ascii="Arial" w:hAnsi="Arial"/>
                <w:sz w:val="22"/>
                <w:lang w:val="ro-RO" w:eastAsia="en-US"/>
              </w:rPr>
              <w:t>Verificarea stratului de uzu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V.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+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Recepţia preliminar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P.V.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B+E+P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zele evidenţiate prin îngroşare sunt şi faze determinante ale lucrări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320" w:firstLine="720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</w:t>
      </w:r>
      <w:r>
        <w:rPr>
          <w:rFonts w:cs="Arial" w:ascii="Arial" w:hAnsi="Arial"/>
          <w:sz w:val="22"/>
        </w:rPr>
        <w:t>B =  Beneficiar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.V.R.         = proces verbal de receptie                                         E =  Executant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.V.            = proces verbal                                                            P =  Proiectant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 xml:space="preserve">         G = Geotehnician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 xml:space="preserve">         I = Inspectoratul Teritorial în Construcţii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 Beneficiarul are obligaţia să anunţe ITC cu cel puţin 30 zile înainte de începerea lucrărilor.</w:t>
      </w:r>
    </w:p>
    <w:p>
      <w:pPr>
        <w:pStyle w:val="TextBody"/>
        <w:rPr/>
      </w:pPr>
      <w:r>
        <w:rPr>
          <w:lang w:val="en-US" w:eastAsia="en-US"/>
        </w:rPr>
        <w:t>2.  Executantul are obligaţia să anunţe pe toţi participanţii la recepţia fazelor determinante cu 3 zile  înainte de atingerea fazei respective.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t>3.  Reprezentantul ITC va nominaliza fazele la care să fie invitat.</w:t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</w:rPr>
        <w:t>Proiectant                     Beneficiar                           Executant                     ITC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</w:p>
    <w:sectPr>
      <w:type w:val="nextPage"/>
      <w:pgSz w:w="12240" w:h="15840"/>
      <w:pgMar w:left="1418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18"/>
      <w:szCs w:val="20"/>
      <w:lang w:val="ro-RO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2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284" w:hanging="0"/>
      <w:jc w:val="center"/>
    </w:pPr>
    <w:rPr>
      <w:rFonts w:ascii="Arial" w:hAnsi="Arial" w:cs="Arial"/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21:04:00Z</dcterms:created>
  <dc:creator>*</dc:creator>
  <dc:description/>
  <dc:language>en-US</dc:language>
  <cp:lastModifiedBy>Admin</cp:lastModifiedBy>
  <cp:lastPrinted>2002-08-22T20:44:00Z</cp:lastPrinted>
  <dcterms:modified xsi:type="dcterms:W3CDTF">2011-12-09T21:04:00Z</dcterms:modified>
  <cp:revision>3</cp:revision>
  <dc:subject/>
  <dc:title>PROGRAM DE CONTROL</dc:title>
</cp:coreProperties>
</file>