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Anexa 2 la Hotărârea nr. 10/201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catori fizici actualizaţi pentru aglomerarea Sfântu Gheorghe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980"/>
        <w:gridCol w:w="118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ndicatori ap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.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Cantitate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bilitare puţur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xtindere/reabilitare conductă de aducţiu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.253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bilitare staţie de tratare a apei potabil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bilitare reţea de alimentare cu ap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3.758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xtindere reţea de alimentare cu ap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.625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zervor apă potabil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lizare branşamente noi  la reţeaua reabilitat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587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lizare branşamente noi  la reţeaua extins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92"/>
        <w:gridCol w:w="127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ndicatori apă uz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Cantitate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xtindere reţea de canalizare menaj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 w:cs="Arial" w:ascii="Arial" w:hAnsi="Arial"/>
              </w:rPr>
              <w:t>10.46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Staţie de pompare ape uzat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strucţie conductă de refu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bilitare staţie de epu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lizare racorduri noi la reţeau de canalizare extins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8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ENTRALIZATORUL VALORILOR DE INVESTIŢII ACTUALIZAT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în luna Decembrie 201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ivind cheltuielile necesare realizării obiectivului de investiţi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Extinderea şi modernizarea sistemelor de apă şi apă uzată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în Judeţul Covasna – Municipiul Sfântu Gheorghe"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ĂRI ÎN PREŢURI CONSTANTE</w:t>
      </w:r>
    </w:p>
    <w:p>
      <w:pPr>
        <w:pStyle w:val="Normal"/>
        <w:spacing w:before="120" w:after="0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1 Euro </w:t>
      </w:r>
      <w:r>
        <w:rPr>
          <w:rFonts w:cs="Arial" w:ascii="Arial" w:hAnsi="Arial"/>
          <w:b/>
          <w:sz w:val="16"/>
          <w:szCs w:val="16"/>
          <w:lang w:val="en-US"/>
        </w:rPr>
        <w:t>= 4,2329 Lei, curs BNR la data de 1 Aprilie 2009 ( cursul la care s-a elaborat centralizatorul iniţial)</w:t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40"/>
        <w:gridCol w:w="1336"/>
        <w:gridCol w:w="1224"/>
        <w:gridCol w:w="1224"/>
        <w:gridCol w:w="1336"/>
        <w:gridCol w:w="1224"/>
      </w:tblGrid>
      <w:tr>
        <w:trPr>
          <w:trHeight w:val="67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Denumirea capitolelor şi subcapitolelor de cheltuiel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Valoarea pe categorii de lucrări, fără TVA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VA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are (inclusiv TVA)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i lei)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i euro)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i lei)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i lei)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i euro)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492" w:hRule="atLeast"/>
        </w:trPr>
        <w:tc>
          <w:tcPr>
            <w:tcW w:w="8356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ITOLUL 1</w:t>
            </w:r>
          </w:p>
        </w:tc>
      </w:tr>
      <w:tr>
        <w:trPr>
          <w:trHeight w:val="80" w:hRule="atLeast"/>
        </w:trPr>
        <w:tc>
          <w:tcPr>
            <w:tcW w:w="8356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heltuieli pentru obţinerea şi amenajarea terenului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ţinerea terenului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2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enajarea teren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.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Amenajări pentru protecţia mediului si aducerea la starea initiala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PITOLUL 1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ITOLUL 2</w:t>
            </w:r>
          </w:p>
        </w:tc>
      </w:tr>
      <w:tr>
        <w:trPr>
          <w:trHeight w:val="585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heltuieli pentru asigurarea utilităţilor necesare obiectiv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.0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0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PITOLUL 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.0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3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4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.4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410</w:t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PITOLUL 3                             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ltuieli pentru proiectare şi asistenţă tehnică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ii de teren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.23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17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6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3.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12.23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.3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.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1.17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.761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2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axe pentru obţinerea de avize, acorduri şi autorizaţi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.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5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.5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471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otal 3.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7.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.8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.5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5.5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.471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3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Proiectare şi Inginer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3.1-Cheltuieli cu întocmirea Proiectelor   tehnice  (Fidic Galben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72.4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.23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39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01.86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.057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3.2-Cheltuieli pentru verificarea  proiectelor (FIDIC Galben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3.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48.7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2.2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7.69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96.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4.393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4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rganizarea procedurilor de achiziţie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6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06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23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3.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1.6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.4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.3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2.06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.723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5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ultanţ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5.1-Asistenţă Tehnică  pentru Managementul Proiect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5.5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01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94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96.5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29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5.2-Publicitate pentru Proiect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2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9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6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5.3-Asistenţă tehnică pentru imbunătăţirea capacităţii instituţionale a beneficiar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.84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8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.1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7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5.4-Asistenta tehnica  acordata de proiectant pe durata executiei ( dupa caz, numai daca nu e inclusa in tariful de proiecta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9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3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8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9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9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5.5  -  Cheltuieli pentru întocmirea Documentaţiilor  de atribuire a contractelor  de proiectare+execuţie   (Fidic Galben )                                                              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6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4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4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8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otal 3.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76.5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.5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8.37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74.92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8.3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6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Asistenţă Tehnică pentru superv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6.1-Supervizarea Lucrărilor pe parcursul execuţiei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7.8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04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0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8.8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.90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6.2 - Asistenţă Tehnică la execuţie (dirigenţie de şantier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7.8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04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0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8.8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.90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otal 3.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,675.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2.09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2.14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,317.7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3.802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PITOLUL 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,562.7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786.66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15.06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377.83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215.461</w:t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ITOLUL 4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heltuieli pentru investiţia de bază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1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trucţii şi instalaţi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1  Surse de apa de suprafata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2 Surse de apa subterane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3.7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6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67.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.77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3 Aductiuni apa brut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4 Aductiuni apa potabil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24.22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15.4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53.8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78.0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95.12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5 Rezervoare apa (reabilitari si/sau rezervoare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66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1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6 Reabilitare retea distributie apa, inclusiv contorizare nou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88.6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37.1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01,2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89.93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6.0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7 Extindere retea distributie apa, inclusiv contor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60.6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.9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.5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67.1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4.47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8 Statii de trat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.3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.0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00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9 Statii pompare/repomp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10 Reabilitare retea  canal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11 Extindere retea canalizare, inclusiv racorduri no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60.5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10.7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66.5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27.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53.3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12 Statii pompare/repompare apa uzata ( statii noi), inclusiv conducta de reful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95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7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13 Statii de tratare apa uzat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12.1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06.0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4.92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47.1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51.526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Total 4.1 – Construcţii şi instalaţi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1,783.3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9,320.8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9,628.0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01,411.3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3,957.89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2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j utilaj tehnologic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1  Surse de apa de suprafata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2 Surse de apa subterane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3 Aductiuni apa brut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4 Aductiuni apa potabil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5 Rezervoare apa (reabilitari si/sau rezervoare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6 Reabilitare retea distributie apa, inclusiv contorizare nou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7 Extindere retea distributie apa, inclusiv contor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8 Statii de trat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9 Statii pompare/repomp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10 Reabilitare retea  canal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11 Extindere retea canalizare, inclusiv racorduri no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12 Statii pompare/repompare apa uzata ( statii noi), inclusiv conducta de reful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13 Statii de tratare apa uzat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23.4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2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63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5.1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.998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4.2 – Montaj utilaj tehnologic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36.73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9.4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4.8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81,5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.883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Utilaje, echipamente tehnologice şi funcţionale cu montaj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1  Surse de apa de suprafata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7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8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54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6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2 Surse de apa subterane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3 Aductiuni apa brut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4 Aductiuni apa potabil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5 Rezervoare apa (reabilitari si/sau rezervoare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6 Reabilitare retea distributie apa, inclusiv contorizare nou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7 Extindere retea distributie apa, inclusiv contor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8 Statii de trat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9 Statii pompare/repomp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10 Reabilitare retea  canal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11 Extindere retea canalizare, inclusiv racorduri no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12 Statii pompare/repompare apa uzata ( statii noi), inclusiv conducta de reful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1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13 Statii de tratare apa uzat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10.6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25.7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94.54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05.1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63.971</w:t>
            </w:r>
          </w:p>
        </w:tc>
      </w:tr>
      <w:tr>
        <w:trPr>
          <w:trHeight w:val="6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otal 4.3 – Utilaje, echipamente tehnologice şi funcţionale cu montaj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488.5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367.81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437.24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,925.7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416.092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4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Utilaje fără montaj şi echipamente de transport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otal 4.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5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ăr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4.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6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e necorporal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4.6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</w:tr>
      <w:tr>
        <w:trPr>
          <w:trHeight w:val="315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PITOLUL 4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708.64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28.12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410.074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,117.712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794.871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ITOLUL 5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e cheltuieli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re de şantier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.1 Lucrări de construcţi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72.95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1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5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454.46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611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.2.Cheltuieli conexe organizării şantier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3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.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5</w:t>
            </w:r>
          </w:p>
        </w:tc>
      </w:tr>
      <w:tr>
        <w:trPr>
          <w:trHeight w:val="6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5.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80.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9.6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5.24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35.4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3.616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2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isioane ,cote,taxe,costul credit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2.1 Comisioan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6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94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2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2.2 Tax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79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.1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2.3 Cote legal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.75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.8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95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2.4 Costul credit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5.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1.73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7.7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1.2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42.9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.01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3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ltuieli diverse şi neprevăzut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35.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81.7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16.4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51.7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05.423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5.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235.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181.7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16.4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451.7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705.423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PITOLUL 5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637.24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49.23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92.939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430.1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09.054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ITOLUL 6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heltuieli pentru probe tehnologice, teste şi predare la beneficiar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a personalului de exploat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.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9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.2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82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e tehnologice si test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.0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0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85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.9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095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APITOLUL 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96.8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6.3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1.25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608.14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9.916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EVIZ GENERAL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2,261.5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,883.6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,342.77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1,604.33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,815.71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n care C+M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color w:val="000000"/>
              </w:rPr>
              <w:t>84,449.08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color w:val="000000"/>
              </w:rPr>
              <w:t>19,950.64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color w:val="000000"/>
              </w:rPr>
              <w:t>20,267.7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color w:val="000000"/>
              </w:rPr>
              <w:t>102,937.09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color w:val="000000"/>
              </w:rPr>
              <w:t>24,738.80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1350"/>
        <w:gridCol w:w="1170"/>
        <w:gridCol w:w="1260"/>
        <w:gridCol w:w="1350"/>
        <w:gridCol w:w="1170"/>
      </w:tblGrid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ITOLUL 7 Cheltuieli cu salarii pentru Unitatea de Implementare a Proiectului şi Auditul anual al Proiectulu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heltuieli cu salarii pentru Unitatea de Implementare a Proiect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7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eltuieli cu a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uditul anual al Proiect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6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APITOLUL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1.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2.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5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3.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.230</w:t>
            </w:r>
          </w:p>
        </w:tc>
      </w:tr>
      <w:tr>
        <w:trPr>
          <w:trHeight w:val="30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mun. Sfântu Gheorgh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,863.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025.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364.2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227.5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962.942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60" w:footer="38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Greek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0" w:after="600"/>
      <w:ind w:left="454" w:hanging="454"/>
      <w:jc w:val="both"/>
      <w:outlineLvl w:val="0"/>
    </w:pPr>
    <w:rPr>
      <w:rFonts w:ascii="Arial" w:hAnsi="Arial" w:eastAsia="Times New Roman" w:cs="Arial"/>
      <w:b/>
      <w:bCs/>
      <w:caps/>
      <w:kern w:val="2"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360" w:after="240"/>
      <w:ind w:left="510" w:hanging="510"/>
      <w:outlineLvl w:val="1"/>
    </w:pPr>
    <w:rPr>
      <w:rFonts w:ascii="Arial" w:hAnsi="Arial" w:eastAsia="Times New Roman" w:cs="Arial"/>
      <w:b/>
      <w:smallCaps/>
      <w:lang w:val="es-ES_tradn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Arial" w:hAnsi="Arial" w:eastAsia="Times New Roman" w:cs="Arial"/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240"/>
      <w:jc w:val="both"/>
      <w:outlineLvl w:val="3"/>
    </w:pPr>
    <w:rPr>
      <w:rFonts w:ascii="Arial" w:hAnsi="Arial" w:eastAsia="Times New Roman" w:cs="Arial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jc w:val="both"/>
      <w:outlineLvl w:val="5"/>
    </w:pPr>
    <w:rPr>
      <w:rFonts w:ascii="Arial" w:hAnsi="Arial" w:eastAsia="Times New Roman" w:cs="Arial"/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jc w:val="center"/>
      <w:outlineLvl w:val="6"/>
    </w:pPr>
    <w:rPr>
      <w:rFonts w:ascii="Tahoma" w:hAnsi="Tahoma" w:eastAsia="Times New Roman" w:cs="Tahoma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120"/>
      <w:jc w:val="both"/>
      <w:outlineLvl w:val="7"/>
    </w:pPr>
    <w:rPr>
      <w:rFonts w:ascii="Arial" w:hAnsi="Arial" w:eastAsia="Times New Roman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0"/>
      <w:jc w:val="both"/>
      <w:outlineLvl w:val="8"/>
    </w:pPr>
    <w:rPr>
      <w:rFonts w:ascii="Arial" w:hAnsi="Arial" w:eastAsia="Times New Roman" w:cs="Arial"/>
      <w:b/>
      <w:bCs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bCs w:val="false"/>
      <w:iCs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eastAsia="Times New Roman"/>
      <w:b/>
      <w:color w:val="000000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iCs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11">
    <w:name w:val=" Char11"/>
    <w:qFormat/>
    <w:rPr>
      <w:rFonts w:ascii="Arial" w:hAnsi="Arial" w:eastAsia="Times New Roman" w:cs="Arial"/>
      <w:b/>
      <w:bCs/>
      <w:caps/>
      <w:kern w:val="2"/>
      <w:sz w:val="24"/>
      <w:szCs w:val="24"/>
      <w:lang w:val="en-US" w:eastAsia="en-US"/>
    </w:rPr>
  </w:style>
  <w:style w:type="character" w:styleId="Char10">
    <w:name w:val=" Char10"/>
    <w:qFormat/>
    <w:rPr>
      <w:rFonts w:ascii="Arial" w:hAnsi="Arial" w:eastAsia="Times New Roman" w:cs="Arial"/>
      <w:b/>
      <w:smallCaps/>
      <w:sz w:val="22"/>
      <w:szCs w:val="22"/>
      <w:lang w:val="es-ES_tradnl"/>
    </w:rPr>
  </w:style>
  <w:style w:type="character" w:styleId="Char9">
    <w:name w:val=" Char9"/>
    <w:qFormat/>
    <w:rPr>
      <w:rFonts w:ascii="Arial" w:hAnsi="Arial" w:eastAsia="Times New Roman" w:cs="Arial"/>
      <w:iCs/>
      <w:sz w:val="22"/>
      <w:szCs w:val="22"/>
      <w:lang w:val="fr-FR"/>
    </w:rPr>
  </w:style>
  <w:style w:type="character" w:styleId="Char8">
    <w:name w:val=" Char8"/>
    <w:qFormat/>
    <w:rPr>
      <w:rFonts w:ascii="Arial" w:hAnsi="Arial" w:eastAsia="Times New Roman" w:cs="Arial"/>
      <w:sz w:val="22"/>
      <w:lang w:val="en-GB"/>
    </w:rPr>
  </w:style>
  <w:style w:type="character" w:styleId="Char7">
    <w:name w:val=" Char7"/>
    <w:qFormat/>
    <w:rPr>
      <w:rFonts w:ascii="Arial" w:hAnsi="Arial" w:eastAsia="Times New Roman" w:cs="Arial"/>
      <w:sz w:val="22"/>
      <w:lang w:val="en-GB"/>
    </w:rPr>
  </w:style>
  <w:style w:type="character" w:styleId="Char6">
    <w:name w:val=" Char6"/>
    <w:qFormat/>
    <w:rPr>
      <w:rFonts w:ascii="Arial" w:hAnsi="Arial" w:eastAsia="Times New Roman" w:cs="Arial"/>
      <w:i/>
      <w:iCs/>
      <w:sz w:val="22"/>
      <w:szCs w:val="22"/>
      <w:lang w:val="en-GB"/>
    </w:rPr>
  </w:style>
  <w:style w:type="character" w:styleId="Char5">
    <w:name w:val=" Char5"/>
    <w:qFormat/>
    <w:rPr>
      <w:rFonts w:ascii="Tahoma" w:hAnsi="Tahoma" w:eastAsia="Times New Roman" w:cs="Tahoma"/>
      <w:b/>
      <w:lang w:val="en-GB"/>
    </w:rPr>
  </w:style>
  <w:style w:type="character" w:styleId="Char4">
    <w:name w:val=" Char4"/>
    <w:qFormat/>
    <w:rPr>
      <w:rFonts w:ascii="Arial" w:hAnsi="Arial" w:eastAsia="Times New Roman" w:cs="Arial"/>
      <w:b/>
      <w:sz w:val="22"/>
      <w:szCs w:val="22"/>
      <w:lang w:val="en-US"/>
    </w:rPr>
  </w:style>
  <w:style w:type="character" w:styleId="AppHeadingChar">
    <w:name w:val="App Heading Char"/>
    <w:qFormat/>
    <w:rPr>
      <w:rFonts w:ascii="Arial" w:hAnsi="Arial" w:eastAsia="Times New Roman" w:cs="Arial"/>
      <w:b/>
      <w:bCs/>
      <w:i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ticetext">
    <w:name w:val="noticetext"/>
    <w:basedOn w:val="DefaultParagraphFont"/>
    <w:qFormat/>
    <w:rPr/>
  </w:style>
  <w:style w:type="character" w:styleId="BodyTextCharCharChar">
    <w:name w:val="Body Text Char Char Char"/>
    <w:qFormat/>
    <w:rPr>
      <w:rFonts w:ascii="Arial" w:hAnsi="Arial" w:eastAsia="Times New Roman" w:cs="Arial"/>
      <w:sz w:val="22"/>
      <w:lang w:val="sv-SE"/>
    </w:rPr>
  </w:style>
  <w:style w:type="character" w:styleId="Rvts7">
    <w:name w:val="rvts7"/>
    <w:basedOn w:val="DefaultParagraphFont"/>
    <w:qFormat/>
    <w:rPr/>
  </w:style>
  <w:style w:type="character" w:styleId="Char3">
    <w:name w:val=" Char3"/>
    <w:qFormat/>
    <w:rPr>
      <w:rFonts w:ascii="Arial" w:hAnsi="Arial" w:eastAsia="Times New Roman" w:cs="Arial"/>
      <w:sz w:val="16"/>
      <w:lang w:val="en-GB"/>
    </w:rPr>
  </w:style>
  <w:style w:type="character" w:styleId="Rvts14">
    <w:name w:val="rvts14"/>
    <w:basedOn w:val="DefaultParagraphFont"/>
    <w:qFormat/>
    <w:rPr/>
  </w:style>
  <w:style w:type="character" w:styleId="Rvts10">
    <w:name w:val="rvts1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Char2">
    <w:name w:val=" Char2"/>
    <w:qFormat/>
    <w:rPr>
      <w:rFonts w:ascii="Tahoma" w:hAnsi="Tahoma" w:cs="Tahoma"/>
      <w:sz w:val="16"/>
      <w:szCs w:val="16"/>
      <w:lang w:val="ro-RO"/>
    </w:rPr>
  </w:style>
  <w:style w:type="character" w:styleId="Char1">
    <w:name w:val=" Char1"/>
    <w:qFormat/>
    <w:rPr>
      <w:sz w:val="22"/>
      <w:szCs w:val="22"/>
      <w:lang w:val="ro-RO"/>
    </w:rPr>
  </w:style>
  <w:style w:type="character" w:styleId="FontStyle85">
    <w:name w:val="Font Style85"/>
    <w:qFormat/>
    <w:rPr>
      <w:rFonts w:ascii="Arial" w:hAnsi="Arial" w:cs="Arial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Arial" w:hAnsi="Arial" w:eastAsia="Times New Roman" w:cs="Arial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  <w:tab w:val="left" w:pos="992" w:leader="none"/>
      </w:tabs>
      <w:spacing w:lineRule="exact" w:line="240" w:before="240" w:after="0"/>
      <w:jc w:val="both"/>
    </w:pPr>
    <w:rPr>
      <w:rFonts w:ascii="Arial" w:hAnsi="Arial" w:eastAsia="Times New Roman" w:cs="Arial"/>
      <w:b/>
      <w:szCs w:val="20"/>
      <w:lang w:val="cs-CZ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DefaultText1">
    <w:name w:val="Default Text:1"/>
    <w:basedOn w:val="Normal"/>
    <w:qFormat/>
    <w:pPr>
      <w:spacing w:lineRule="auto" w:line="240" w:before="120" w:after="0"/>
      <w:jc w:val="both"/>
    </w:pPr>
    <w:rPr>
      <w:rFonts w:ascii="Arial" w:hAnsi="Arial" w:eastAsia="Times New Roman" w:cs="Arial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jc w:val="both"/>
    </w:pPr>
    <w:rPr>
      <w:rFonts w:ascii="Arial" w:hAnsi="Arial" w:eastAsia="Times New Roman" w:cs="Arial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left="-567" w:right="-567" w:hanging="0"/>
      <w:jc w:val="both"/>
    </w:pPr>
    <w:rPr>
      <w:rFonts w:ascii="Arial" w:hAnsi="Arial" w:eastAsia="Times New Roman" w:cs="Arial"/>
      <w:sz w:val="16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92" w:after="92"/>
      <w:ind w:left="415" w:right="323" w:hanging="0"/>
      <w:jc w:val="both"/>
    </w:pPr>
    <w:rPr>
      <w:rFonts w:ascii="Arial" w:hAnsi="Arial" w:eastAsia="Times New Roman" w:cs="Arial"/>
      <w:sz w:val="19"/>
      <w:szCs w:val="19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MS Gothic;ＭＳ ゴシック" w:cs="Times New Roman"/>
      <w:caps w:val="false"/>
      <w:smallCaps w:val="false"/>
      <w:color w:val="365F91"/>
      <w:kern w:val="0"/>
      <w:sz w:val="28"/>
      <w:szCs w:val="28"/>
      <w:lang w:val="en-US" w:eastAsia="ja-JP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MS Mincho;ＭＳ 明朝" w:cs="Arial"/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MS Mincho;ＭＳ 明朝" w:cs="Arial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GreekC" w:hAnsi="GreekC" w:eastAsia="Times New Roman" w:cs="GreekC"/>
      <w:color w:val="000000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color w:val="00000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20:06:00Z</dcterms:created>
  <dc:creator>Mikó Aba-Sándor</dc:creator>
  <dc:description/>
  <cp:keywords/>
  <dc:language>en-US</dc:language>
  <cp:lastModifiedBy>finna.cornelia</cp:lastModifiedBy>
  <cp:lastPrinted>2012-02-20T14:34:00Z</cp:lastPrinted>
  <dcterms:modified xsi:type="dcterms:W3CDTF">2012-02-20T12:35:00Z</dcterms:modified>
  <cp:revision>9</cp:revision>
  <dc:subject/>
  <dc:title>FIŞA DE DATE A ACHIZŢIEI</dc:title>
</cp:coreProperties>
</file>