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32"/>
          <w:szCs w:val="32"/>
        </w:rPr>
        <w:t>LISTA DE SEMNATURI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iectat:                    ing. Radu Miclaus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4"/>
          <w:szCs w:val="24"/>
        </w:rPr>
        <w:t>Desenat:                    ing. Radu Miclaus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rificat:                    ing. Ioan Apostol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Pescarilor si Mioritei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c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c\01\SF\W\00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Pescarilor si Mioritei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c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c\01\SF\W\003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3:00Z</dcterms:created>
  <dc:creator>Eder</dc:creator>
  <dc:description/>
  <cp:keywords/>
  <dc:language>en-US</dc:language>
  <cp:lastModifiedBy>ovi</cp:lastModifiedBy>
  <cp:lastPrinted>2011-07-21T16:48:00Z</cp:lastPrinted>
  <dcterms:modified xsi:type="dcterms:W3CDTF">2011-10-28T13:04:00Z</dcterms:modified>
  <cp:revision>9</cp:revision>
  <dc:subject/>
  <dc:title>An</dc:title>
</cp:coreProperties>
</file>