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32"/>
          <w:szCs w:val="32"/>
        </w:rPr>
        <w:t>LISTA DE SEMNATURI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oiectat:                    ing. Radu Miclaus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 Narrow" w:hAnsi="Arial Narrow"/>
          <w:sz w:val="24"/>
          <w:szCs w:val="24"/>
        </w:rPr>
        <w:t>Desenat:                    ing. Radu Miclaus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rificat:                    ing. Ioan Apostol</w:t>
      </w:r>
    </w:p>
    <w:p>
      <w:pPr>
        <w:pStyle w:val="Normal"/>
        <w:ind w:left="72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Muncitorilor 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60a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Octombrie 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60a\01\SF\W\003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Muncitorilor 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60a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Octombrie 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60a\01\SF\W\003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;Arial" w:hAnsi="Helvetica;Arial" w:cs="Helvetica;Arial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3:00Z</dcterms:created>
  <dc:creator>Eder</dc:creator>
  <dc:description/>
  <cp:keywords/>
  <dc:language>en-US</dc:language>
  <cp:lastModifiedBy>Instal Holding</cp:lastModifiedBy>
  <cp:lastPrinted>2011-07-21T16:48:00Z</cp:lastPrinted>
  <dcterms:modified xsi:type="dcterms:W3CDTF">2011-10-26T04:43:00Z</dcterms:modified>
  <cp:revision>6</cp:revision>
  <dc:subject/>
  <dc:title>An</dc:title>
</cp:coreProperties>
</file>