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cs="Arial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</w:t>
      </w:r>
    </w:p>
    <w:p>
      <w:pPr>
        <w:pStyle w:val="Normal"/>
        <w:ind w:left="720" w:hanging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          </w:t>
      </w:r>
      <w:r>
        <w:rPr>
          <w:rFonts w:cs="Arial" w:ascii="Arial Narrow" w:hAnsi="Arial Narrow"/>
          <w:b/>
          <w:sz w:val="32"/>
          <w:szCs w:val="32"/>
        </w:rPr>
        <w:t>BORDEROU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720" w:hanging="0"/>
        <w:rPr/>
      </w:pPr>
      <w:r>
        <w:rPr/>
        <w:t xml:space="preserve">A.PIESE SCRISE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621"/>
        <w:gridCol w:w="1559"/>
      </w:tblGrid>
      <w:tr>
        <w:trPr>
          <w:trHeight w:val="448" w:hRule="atLeast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Document nr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numire documen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53a\ SF \W\001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aie de prezenta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53a \ SF \W\002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ordero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53a \ SF \W\003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53a \ SF \W\004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Lista de semnatur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Memori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B.PIESE  DESENATE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577"/>
        <w:gridCol w:w="2142"/>
      </w:tblGrid>
      <w:tr>
        <w:trPr>
          <w:trHeight w:val="511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Plansa nr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Denumire plans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Scara</w:t>
            </w:r>
          </w:p>
        </w:tc>
      </w:tr>
      <w:tr>
        <w:trPr>
          <w:trHeight w:val="344" w:hRule="atLeast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53a \ SF \PG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53a \ SF \PS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53a \ SF \PS\002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53a \ SF \D\001a</w:t>
            </w:r>
          </w:p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53a \ SF \D\002a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lan de incadrare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Losy Schimidt 1-2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Losy Schimidt 2-2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stalp iluminat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pozare cablu electric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200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ind w:right="-2075" w:hanging="0"/>
              <w:rPr>
                <w:rFonts w:ascii="Arial Narrow" w:hAnsi="Arial Narrow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985" w:right="707" w:gutter="0" w:header="397" w:top="26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172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17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27"/>
                            <w:gridCol w:w="316"/>
                            <w:gridCol w:w="1156"/>
                            <w:gridCol w:w="4051"/>
                            <w:gridCol w:w="768"/>
                            <w:gridCol w:w="1668"/>
                            <w:gridCol w:w="705"/>
                            <w:gridCol w:w="129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rFonts w:ascii="Arial Narrow" w:hAnsi="Arial Narrow" w:cs="Arial Narrow"/>
                                    <w:sz w:val="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82675" cy="5638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2675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lizare iluminat public pe strada Losy Schmidt Ede“</w:t>
                                </w:r>
                              </w:p>
                              <w:p>
                                <w:pPr>
                                  <w:pStyle w:val="MIRCEACha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Studiu de Fezabilitate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153a/2011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ulie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Radu Miclaus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53a\01\SF\W\00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Pag.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1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01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27"/>
                      <w:gridCol w:w="316"/>
                      <w:gridCol w:w="1156"/>
                      <w:gridCol w:w="4051"/>
                      <w:gridCol w:w="768"/>
                      <w:gridCol w:w="1668"/>
                      <w:gridCol w:w="705"/>
                      <w:gridCol w:w="129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rFonts w:ascii="Arial Narrow" w:hAnsi="Arial Narrow" w:cs="Arial Narrow"/>
                              <w:sz w:val="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drawing>
                              <wp:inline distT="0" distB="0" distL="0" distR="0">
                                <wp:extent cx="1082675" cy="563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2675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4051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lizare iluminat public pe strada Losy Schmidt Ede“</w:t>
                          </w:r>
                        </w:p>
                        <w:p>
                          <w:pPr>
                            <w:pStyle w:val="MIRCEACha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tudiu de Fezabilitate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153a/2011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ulie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051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Radu Miclaus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53a\01\SF\W\002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1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42"/>
        </w:tabs>
        <w:ind w:left="124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smallCaps w:val="false"/>
        <w:caps w:val="false"/>
        <w:szCs w:val="22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" w:hAnsi="Helvetica" w:cs="Helvetica"/>
      <w:b/>
      <w:caps/>
      <w:kern w:val="2"/>
      <w:sz w:val="3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aps w:val="false"/>
      <w:smallCaps w:val="false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caps w:val="false"/>
      <w:smallCaps w:val="false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cs="Arial"/>
      <w:lang w:val="de-AT" w:bidi="ar-SA"/>
    </w:rPr>
  </w:style>
  <w:style w:type="character" w:styleId="MIRCEACharChar">
    <w:name w:val="MIRCEA Char Char"/>
    <w:basedOn w:val="CommentTextChar"/>
    <w:qFormat/>
    <w:rPr>
      <w:rFonts w:ascii="Arial Narrow" w:hAnsi="Arial Narrow" w:cs="Arial Narrow"/>
      <w:sz w:val="24"/>
    </w:rPr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WWMIRCEACharChar">
    <w:name w:val="WW-MIRCEA Char Char"/>
    <w:basedOn w:val="CommentTextChar"/>
    <w:qFormat/>
    <w:rPr>
      <w:rFonts w:ascii="Arial Narrow" w:hAnsi="Arial Narrow" w:cs="Tahoma"/>
      <w:sz w:val="24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24"/>
      <w:szCs w:val="22"/>
      <w:lang w:val="de-AT" w:bidi="ar-SA"/>
    </w:rPr>
  </w:style>
  <w:style w:type="character" w:styleId="MIRCEACharCharChar">
    <w:name w:val="MIRCEA Char Char Char"/>
    <w:basedOn w:val="CommentText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MIRCEAChar">
    <w:name w:val="MIRCEA Char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Prima">
    <w:name w:val="prima"/>
    <w:basedOn w:val="Normal"/>
    <w:qFormat/>
    <w:pPr>
      <w:widowControl w:val="false"/>
      <w:suppressAutoHyphens w:val="true"/>
      <w:overflowPunct w:val="false"/>
      <w:autoSpaceDE w:val="false"/>
      <w:spacing w:lineRule="auto" w:line="288" w:before="86" w:after="86"/>
      <w:ind w:firstLine="54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Yiv850899348msonormal">
    <w:name w:val="yiv850899348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0:00Z</dcterms:created>
  <dc:creator>Eder</dc:creator>
  <dc:description/>
  <cp:keywords/>
  <dc:language>en-US</dc:language>
  <cp:lastModifiedBy>ovi</cp:lastModifiedBy>
  <cp:lastPrinted>2011-07-21T16:48:00Z</cp:lastPrinted>
  <dcterms:modified xsi:type="dcterms:W3CDTF">2011-07-25T08:29:00Z</dcterms:modified>
  <cp:revision>7</cp:revision>
  <dc:subject/>
  <dc:title>An</dc:title>
</cp:coreProperties>
</file>